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st minute changes have been included in the online manual f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SEARCH and search for "|||" to view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1/98 *** EOF "man_add.doc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file in the directory /usr/FS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