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-May-98 ( 5) FlagShip as a database server for HTM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Apr-98 (13) Year 200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Mar-98 ( 9) SCO OS-5 and FlagShip for earlier SC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Mar-98 ( 5) FlagShip as a database for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Feb-98 (10) Linux kernel 2.1.x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Jan-98 ( 4) symbolic links from *.fh to *.ch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Dec-97 (10) newfswin script on Linux 2.0.3x and n/a color_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7 ( 2) problem with installation from CD-ROM on Linux 2.0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7 (10) running executables on Linux 2.0.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: Frequently Asked Support Questions              (May 0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the FlagShip releases 4.3x and 4.4x are supported her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in ftp://fship.com/pub/multisoft/flagship/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upport" button in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et and C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lagShip preprocessor &amp;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he applic, environment, system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size, multiuser/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CO Unix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Linux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Sun Solaris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GNU gcc notes for AIX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. Internet and CIS acces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access the FlagShip ftp server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or CI$ for infos or free test dr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 Internet, you may use your Web browser and click the "Suppo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mos" button in the http://www.fship.com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use anonymous ftp://fship.com/pub/multiso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: &lt;ftp fship.com&gt; or &lt;ftp www.fship.com&gt; or &lt;ftp 194.59.179.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,Name=&lt;anonymous&gt; or &lt;ftp&gt;, password=&lt;your e-mail addres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, e.g. john@&gt;, &lt;cd pub/multisoft&gt;, &lt;bin&gt;, &lt;hash&gt;, &lt;help&gt;,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get IN*&gt;, &lt;bye&gt;. Read the /pub/multisoft/IN* fil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.  The FlagShip test drives are available in /pub/multi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/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you will need the WinCIM program. Select 'go f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maphore sign), choose 'access specif.site', enter 'fship.co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Name and 'pub/multisoft' for directory. Then download (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 (View) the IN* files for addit. infos and file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ly, you may use the WWW server http://www.fship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2. Installation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obtain Demos of FlagShip 4.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lagShip 4.4 demos are available on CD-ROM and 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y web browser (Netscape 3.2 and new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ship.com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lagship.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nymous ft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ship.com/pub/multisoft/flagship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tp://194.59.179.2/pub/multisoft/flagship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not install my Demo version, error 2 occurs in F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for a _correct_ system date before installing the Demo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re are no files dated in the futu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uch `date +%m%d2359` xxx ; find / -newer xxx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the, often referred to, FlagShip Release Notes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lease Notes are one of the most important sections of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You will find them alternatively in several places: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the on-line manual (fsman) section FSC, and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n /usr/FSsrc/manual/relnotes.asc or on the FlagShip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install FlagShip for Linux 2.0.3x from the CD-ROM, I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man returned error 231" and the installation scrip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this stage, the installation of FlagShip is complete, but i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get problems running your executables (see detai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10). Therefore apply the patch#447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 via the "What's new" link or "Suppor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will receive this patch on floppy from your suppli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D-ROM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he FSinstall (or FSinstCD) script on RH Linux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hat my system is missing "libm.a" and "libc.a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ibc" packag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rmally when you link a binary, dynamic linking is used;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memory space.  However, static versions of the Linu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in a separate package, which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at/RPMS/libc-static-5.3.12-17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D-ROM.  To install this, mount the Red Hat 4.2 C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--install /mnt/cdrom/RedHat/RPMS/libc-stati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FlagShip run also with GNU C instead of the default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the most systems, you may also use the free gcc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/gcc_gnu.html page for details and link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-to-run gcc's. Most probably, you will only need to sligh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etc/FSconfig file (see details in fsman sect FSC.1.4.2), i.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AME: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OPTIONS: -D&lt;your_used_system&gt; -fwritable-strings -f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3. FlagShip preprocessor &amp; compile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ransferring DOS programs to Unix, I see ^M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^M represents the CR mark. DOS marks the end-of-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+LF combination, while Unix by LF only (see the FlagShip manual LNG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NG.9). Don't worry, FlagShip will handle also DOS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diting purposes, you may use the dos2unix, d2u or FSloa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ction FSC.6 and REL in the manual. But DO NOT CON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modify BINARY files, e.g. *.dbf, *.dbt, *.mem and *.id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tatement "IF [aa] = anyvar" seems not to work in FlagShip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S 4.3x preprocessor cannot determine, whether this is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r an IF[aa] array assignment. Using IF "aa" = anyv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aa" == anyvar will avoid the compil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also the "IF [aa] = ..." construc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IF &lt;var&gt; ... ELSE ... ENDIF does not work if specified in std.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IF ... control structure cannot work if attemting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.g Fox and FlagShip code, since the std.f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pilation phase, while IF, ELSE etc. ar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the &lt;var&gt; variable is available also at run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probably want to use is #IFDEF FlagShip ... #ELSE ...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irective #command SCROLL &lt;a&gt;,&lt;b&gt;,&lt;c&gt;,&lt;d&gt;,&lt;e&gt; =&gt; (...an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work when CLEAR SCREEN or the SCROLL() function ca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such a case, specify #xtranslate SCROLL() =&gt; Scroll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std.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irective #command @ &lt;r&gt;,&lt;c&gt; FILL TO &lt;r&gt;,&lt;c&gt; COLOR &lt;x&gt; =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duplicate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 correct error message, since you are using &lt;r&gt; and &lt;c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ide. #command @ &lt;r&gt;,&lt;c&gt; FILL TO &lt;rr&gt;,&lt;cc&gt; COLOR &lt;x&gt; =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#define xx(a,b) xx(a) directive causes a preprocesso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lagShip preprocessor #define directive work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. You may change this specific behaviou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translate xx(&lt;a&gt;,&lt;b&gt;) =&gt; xx(&lt;a&gt;) which works both in Flag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"#define xx(a,b) a+b" and "#define yy(a,b,c) c:=xx(a,b)"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s when composed sometimes produce an upredictable resul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yy(1,2,var)" and "var := xx(2,3)" statements work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y(1,xx(2,3),var)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's #define directive currently supports nest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. You may use #xtranslate xx(&lt;a&gt;,&lt;b&gt;) =&gt; &lt;a&gt;+&lt;b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xtranslate yy(&lt;a&gt;,&lt;b&gt;,&lt;c&gt;) =&gt; &lt;c&gt;\:\=xx(&lt;a&gt;,&lt;b&gt;)"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s the main difference between Clipper's and FlagShip'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? Any additional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oth work nearly equivalent, while FlagShip's does it 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he main difference between FS and Clip is in the "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the &lt;match marker&gt;s. In Clipper, a simpl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is done, whereas in FlagShip the result is che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it is actually _valid_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he optional list match [&lt;var,...&gt;] works slightly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, because of (1). As a general rule, you should specif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x command parts first and put the optional (repe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at the comm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Note that non-optional repeating markers &lt;var,...&gt; (i.e.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markers) are resolved differently from the option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var,...&gt;] where the comma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When possible, don't translate command names to themselves #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ranslate to another command (see e.g. the @..GET in std.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implifies the preprocessor'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If two or more optional matches e.g. [&lt;var,...&gt;] are us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d with command keywords e.g. [COLOR &lt;var,...&gt;],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ways sure about how to match because of (1).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.g. &lt;keyw1&gt; &lt;xx1&gt; [&lt;xx2&gt;,...] &lt;keyw2&gt; &lt;yy1&gt; [&lt;yy2&gt;,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You should also use #command instead of #xcommand in repeate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s with the std.fh (such an additions to @..SAY etc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 are often abbreviated there (refer e.g. to std.fh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not I release the "PUBLIC FlagShip"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UBLIC FlagShip is a reserved variable and cannot be relea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ct. CMD pg.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ssuing PUBLIC anyvar ; RELEASE anyvar ; PUBLIC any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eclaration does not set &lt;anyvar&gt; to the LOGI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rrect, FlagShip sets only the first occurence of PUBLIC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gical. RELEASE will reset it to NIL only. FlagShip 4.4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 same way as 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my commands, like COPY FILE (m_var1)+".txt" TO (m_var2)+"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ccording to the FlagShip and Clipper manuals, both the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a file name or parenthesed expression. Using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 (m_var1+".txt") TO (m_var2+".txt") works fine,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an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compiling my old prg files, which redefine the standard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(like getsys.prg or dbedit.prg) with the new 4.4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et compiler warning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tandard functions of FlagShip 4.4 use prototyp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. This speeds up the execution and allow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nd retrieved arguments already during the compile-ti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warning level 3 is used), in addition to the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warning level, you will receive compile-time warn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ed or returned type does not match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ABLE the prototype checking at compile-time by commen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statement #include "stdfunct.fh" at the end of the /usr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.f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FlagShip 4.4, I cannot REPLACE fields via macro, w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s an embedd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handle this, you may add the preprocess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d REPLACE &lt;f1:&amp;&gt; WITH &lt;v1&gt; [[,] &lt;fN:&amp;&gt; WITH &lt;vN&gt; ]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if("-&gt;" $ #&lt;f1&gt;, &lt;f1&gt; := &lt;v1&gt;, _FIELD-&gt;&lt;f1&gt; := &lt;v1&gt;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;if( "-&gt;" $ #&lt;fN&gt;, &lt;fN&gt; := &lt;vN&gt;, _FIELD-&gt;&lt;fN&gt; := &lt;vN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.prg source or at the end of the [/usr/include/]std.f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y use an assignment, e.g. "&amp;myField := valu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4. Programming hint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4.4 support both the standard and user definable classe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se macros for a dynamic access to methods or in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Var1 := "COL", cVar2 :=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 oVar3 := GetLi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alue := &amp;("getactive():" + cVar1)   // = getactive():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t   := oVar3:&amp;cVar2()              // = getlist[1]: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("oVar3:&amp;cVar2()")                   // =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r3  :=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et   := &amp;("oVar3:" + cVar1)         // = MyObject: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supports and documents the use of different typ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, which are all local to each instantiated object.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lso instance variables to be common for (shared among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f that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, e.g. by using common static vars.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C++ like OOP structure in FlagShip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static int PubClass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int LocClass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: FlagShip ooptest.prg -na -Mtestme ; 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PubClassVar := 0 AS INTVAR           // common for all Fo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  LocClassVar := 0             // local obje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ACCESS PubClassVar      CLASS Foo   // common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ASSIGN PubClassVar(val) CLASS Foo   // common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PubClassVar 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ubClas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PubClassVar(val) 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ubClassVar :=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est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oFoo1 := Foo{}, oFoo2  := Fo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oFoo1:", oFoo1:LocClassVar, oFoo1:PubClassVar, ;  //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oo2:", oFoo2:LocClassVar, oFoo2:PubClassVar     //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oo1:LocClassVar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oo1:PubClassVar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oFoo1:", oFoo1:LocClassVar, oFoo1:PubClassVar, ;  // 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oo2:", oFoo2:LocClassVar, oFoo2:PubClassVar     //  0 5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many Clipper programs that extensive use the *.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s there other way to reduce program changes than copy the *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since the FlagShip *.fh header files are almost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ipper's *.ch. You may simply create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d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or i in *.fh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j=`basename $i fh`ch       # note the back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f [ ! -f $j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ln -s $i 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your sourc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5. Running the applic, environment, system, communic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is extremely fast. Can I additionally increase the perform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y using the typed variables in calculations and loops. Your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backwards compatible to Cli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LOCAL_I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INT ii, yy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i := 1 to 100000 ; yy++ 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variables may increase the performance by 500% and more (no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.3x, as opposed to FS4.4, you cannot use TYPED variables f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). In FlagShip 4.4, you may also prototype you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r objects/classes. The correct syntax an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checked already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avoid all the output from Flag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use re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Linux to an unused pseudo tty instea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w /dev/pty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pty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you may also fully disable the curses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rect screen input/output is not required. Se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SYS.2.7 of the manual. The simpliest use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all the output to stdout and to disable stdin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function CursesInit() somewhere in your appl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hello world" 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urse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direct the stdout output on Lin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uses the Linux curses library for output to stdout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your terminal device. Since the Linux implementaion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terminal device for output, you cannot use pipes and/or 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it to other than a device. Therefore you may use the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(see fsman sect LNG.5.1 and CMD.SET PRINTER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s using the "script" command (see "man script"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cript m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you may disable the curses initializ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std output (if any) to a usual file, see SYS.2.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use FlagShip in background or started by cron/crontab or proc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direct the output of your background process to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ER TO myfile ; SET PRINT ON and then redirect the stdo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t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redirection for Linux. The output may be viewed by Unix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command or FREADSTR() function in another F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you may disable the curses initialization and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 and/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he application in background and disable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it to /dev/null (or pseudo device on Linux)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probably, your application is awaiting an input 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S4.4, disable curses and enable "CALL fgsIoctl2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.2.7 and use redirection, e.g. "a.out &lt; /dev/null &gt; /dev/null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mmunicate with another applications via serial port or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is perfectly capable of handling serial  ports via the 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), FWRITE(), FCLOSE() functions, since on Unix, serial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just as any other files (see manual section FUN). 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 to get you going with FlagShip and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fileio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error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m_handle, com_device := "/dev/tty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m_buff := " ", com_init := "AT&amp;V"+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_handle = FOPEN(com_device, 2)                  // ope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_handle &lt; 1                                  //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_device, "device open error", F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("stty 19200 min 1 raw &lt;" + com_device) // configur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WRITE(com_handle,com_init,LEN(com_init)) // init modem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key() != 27                               // read the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FREAD(com_handle, @com_buff, 1) == 1  // data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 com_buff                                 //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com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Unix pipes for interprocess communication in Flag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FlagShip is prepared for it, see also the command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PE ... and sectiom EXT.5 in your FlagShip manual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le receiv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art := seconds()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ipe_handle, pipe_buff :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("sender &gt;&gt;/dev/ptyqf &amp;")        // start the sender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_handle = FOPEN("/tmp/pipe.4me", 2)            // open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ipe_handle &gt; 0                                 //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seconds() - start)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READ(pipe_handle, @pipe_buff, 1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pipe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pip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 receiv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le send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ER TO "/tmp/pipe.4me" ; SE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Hello world, I am " + ne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  send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sender.prg -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receiv.prg -o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knod /tmp/pipe.4me p ; chmod +rw /tmp/pipe.4me  # create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receiv                                         # star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invoke Unix commands from a FlagShip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implest way is to use the RUN command; FlagShip supports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 additional MESSAGE clause. You may alternatively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) function (see "man system", "man popen" etc.), and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ct EX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ypro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_INT p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ystr := "", mymask := "*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ESSAGE "press any key" ("ls -l " + my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0) ;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f[25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pipe = popen("uname -a", "r")) != NULL) /* see Unix 'man popen'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 (buff, 250, pi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num = getpid();                           /* get current PID n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VAR_CHR (VAR_NAME_LOCAL(mystr), buff);   /* result in FS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he Unix command 'uname -a' says:", m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and the current process number is", int(Pi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 myprog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e-rooting the output to a file (via SET ALTERNATE or SET PRINTER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iewing the file with vi, vi reports "incomplete las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?" command or QOUT() function sends a new-line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ext (therefore, you may continue the output by using ?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QOUT). You may ignore this vi specific warning, or se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line [by the "?" or "QOUT()" statement] at the end of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has the GETENV() function to retrieve any know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e.g. currTerm:=GETENV("TERM"). How can I check or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environ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olowing function will return you a string similar to the #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ommand, whereby the single environment lines are sepa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th CRLF = chr(13)+chr(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FullEnv()     // invoke e.g.: ? GetFull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environ[i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_add_c (VAR_NAME_LOCAL(ret), environ[ii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_add_c (VAR_NAME_LOCAL(ret), "\r\n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reate an array variable contain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each array element, e.g. (with FlagShip 4.4 Open C AP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Current environ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val(GetEnvArray(), {|x,i| qout(str(i,3), '= "' + x + '"'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EnvArray()   // invoke: aEnv := GetEnv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t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var  *ar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i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_NEW_ARGS (arg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environ[i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[0] = VAR_NAME_LOCAL(a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[1] = SET_VAR_CHR (arg[1], environ[i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F_EXEC(aadd)(2, arg);          /* std. AADD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determine the REAL name of the currently running execu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FlagShip 4.4, the standard functions EXECNAME() and EXECPID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In FlagShip 4.3, invok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eName()     // invoke e.g.: ? Ex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__argv0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VAR_CHR ( VAR_NAME_LOCAL(ret), __argv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executable runs fine as root or superuser, but I get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the database/index, as a reg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permissions (access rights) are insufficient. Check the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of the directory containing the database and indic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ccess rights of the files themselves.  For the directory,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isplay drwxrwx--- and at least -rw-rw---- for the .dbf, .d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files to access them by the owner and group. Refer to the F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.3.3 and "man chmod" for additional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FlagShip as a database for WEB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is used very often so. Simply disable the screen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and create the dynamic HTML pag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... statements to a file. See details and examples in the fs4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Alternatively, there is the WebKit toolbox available for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which additionaly simplifie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6. Program size, multiuser/multitask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executable size of a small applic about 400 K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ame as all other Xbase languages, FlagShip fully support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nd compilation (macros and code blocks). Sinc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determine, whether macro evaluation is somewhere used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e.g. the index key, used in debugger etc)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includes the runtime-evaluator. The run-time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ynamic variable scoping, typical for all Xbase languag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/O and database APIs produces an overhead of approx. 3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also for e.g. Clipper on MS-DOS, whereb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p-code while FlagShip a true 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dditional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application consists of many modules,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is approx. 1 MB while on Unix approx. 3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possible reasons.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What you see as file size in the "ls -l" command is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, but its size including the "com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nker/loader symbols, which are both not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To get rid of the linker symbol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trip &lt;your_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Unix command "man strip". There is no way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ection, but it does not occupy mem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actual size of your execut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ize &lt;your_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: Unix command "man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On DOS, the .EXE contains p-code only, whilst on Unix,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produced, which is approx. 2-3times larger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RISC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Compile by using the '-m' switch, e.g. FlagShip myapp*.pr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, you are not adding any unused (dead) code, like te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hell evaluates the *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If you disable the debugger (the "-nd" option), the execu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) will be several Kb smaller, see also manual sect F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Unix can handle executables up to 4 GigaBytes of siz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hysical RAM memory is available, by using the "swap"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virtual RAM". Normally, there are no overlay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FlagShip 4.4 support dynamic linking for many system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file size is significantly smaller, usually some K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same FlagShip application occupy n-times the RA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t in multiuser or multitasking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several users are running the same application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uses the CODE only ONCE, while each user has his own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ize of 'code' and 'data' seg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iz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also for dynamically link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ssuing the RUN command, the memory usage displayed with sa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metimes be increased significantl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UN command (and the similar system() C function) invokes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ell, similarily to the COMMAND invocation in DOS. It has add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ally to save the current Unix and program environment,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turn from the child process.  Don't worry, Unix will man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n extreme cases by swapping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7. Screen output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ecompile a Clipper application, I cannot see the full 255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d on PC or get colors in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TERM environment variable. FlagShip supports the full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et and colors (assuming your terminal is able to display it)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rminal according to the FSmanual, sect REL (e.g. TERM=FSans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ERM) or use the script newfscons a.out (or newfsterm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swin ...). See the Release Notes, "man fsman", "man flagshi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REL &amp; SYS.2 in the manual for additional info. You m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/output with the supplied program [/usr/FSsrc/] 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 slower screen output, compared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uses Curses to be absolutely terminal independent, Clipp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hardware only. The Unix curses library updates ONLY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arts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As you know, Clipper writes directly into the video buffer (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ccess), except when the ANSITERM.LIB plus GT.OBJ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take notice of this, because you have only O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DOS) running on ONE processor type (Intel) which can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gram at a time and have only ONE choice of video card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mono/color ANSI). You cannot use some Sparc, Risc, Cisc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, remote terminal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Unix, as a real multiuser and multitasking system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 access and lowest-level modification on the hardware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ness, you are surely familiar with hang-ups and breakdow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Windows, Windows-NT, OS/2 etc). The lowest communica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W on Unix is a "driver", which is comparable and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ANSI.SYS of MS- DOS. The mid-level terminal driver is the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terminfo" (or the older, interpreted "termca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DVANTAGE of the hardware independance is,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lagShip application w/o recompiling it on virtually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te terminal, console, X/Windows, via modem etc.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If you don't want to compare apples with oranges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contains DEVICE=ANSI.SYS, then compile &amp; link your ap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OS with the ANSI driver (see above note a,b)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main  /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util1 /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util2 /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INK  FI mymain,myutil1,myutil2,\clipper5\obj\gt LIB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the same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hip my*.prg -Mmain -m -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the REAL FlagShip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peed-up the screen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storing/restoring the screen contents, save it partiall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possible; e.g. the sequence sVar := SaveScreen(10,30,15,6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een(10,30,15,60,sVar) is much faster than saving/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creen, especially on slow remote termi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pplicable, use DispBegin() before building a complex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erform the output by DispEnd() at once. Place the DispEnd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just before the data input (e.g. before the READ, WAIT et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FS manual sect REL and SYS.2 for additiona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d slower screen output in FlagShip compared to Rec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wrong. FlagShip allows the programmer to output data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worry about the point in time when thi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since the display is handled synchronously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rresponding .prg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tal however, does not offer this flexibility, and bur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additionally with having to define places in his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to the display is required by having to use the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, if the programmer requires such behaviour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is control by using the DispBegin() and DispEnd()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, you will observe that FlagShip performs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l also in this regard. You may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ommand FLUSH =&gt; DispEnd() ; Disp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.prg or at the end of the std.fh file as well a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your former Recital .prg applicati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Begin()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using TERM=FSansi on SCO Unix, the cursor remains visi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URSOR OFF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abling the cursor visibility depends on the Terminal, HW an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Usually, the curses provides the "civis" capabil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visible. FlagShip uses "civis" on terminal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 Unix console terminal emulation follows the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 They have done a very good job at it too, except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ivis" in SCO's emulation does not work. Of course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it, which is also documented within /usr/lib/terminfo/FSt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ovided with FlagShip, lines 171-174 for the FSansi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 the comment (#) sign from line 173 and "tic" the file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section SYS.2.3 in the FS manual), "civis" may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manipulates the cursor scan-lines, does not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release and HW, and is a work around after all, we fel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leave it to the user to decide (and test) wheth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et TERM=fslinux, vi reports "unrecognized TERM type"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 Linux, vi (and some other programs) still use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instead of terminfo capability. Edit the /etc/termc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ecutable statement, to read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|fslinux|con80x25|dum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r alternative is to use FSTERM instead of TERM (see FSC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avoid any output from Flag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FlagSgip 4.4, simply disable the curses according to section SYS.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S4.3, use a "very dumb terminal" : create a file name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terminfo/dumb.src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umb terminal which doesn't deliver any escape sequences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utput to other programs, e.g.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te: ignore the lots of warnings during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DumbTerm|very dumb 80x24 terminal, w/o cursor &amp; FN key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#80, lines#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=^G, cr=\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=, ind=\n, ri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=, cub1=\b, cud1=\n, cuf1=\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r0=, blink=, bold=, rev=, civis=, cnorm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cs=, rmacs=, smacs=, smso=, rmso=, rmul=, smul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ile it with tic [or tic181, tic194 on Linux, see Rel.Not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tic dumb.src" (see FS manual, sect. SYS) and set FSTERM=VeryDumb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FSTERM. This should work well also in background and via cron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o std output to /dev/null 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d FlagShip supports German umlauts in X/Window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display or input (type in) my national characters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or_xterm (for Linux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most versions of xterm cannot display CHR(128..159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 these characters by modify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modify and compile the font file (msf*.bdf)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irectory (/usr/FSsrc/xfonts), see FlagShip manual setion R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The file /usr/lib/terminfo/FSchrmap.def has to be chan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ed font, see FS manual section SYS.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For input use dead-key combinations. You sometimes have to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xterm translations. See file /usr/bin/FSXTerm.x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 x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assistance contact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8. General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long would you estimate for a good FoxPro/Clipper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to FlagShip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ight away. There are a few differences between Unix and DOS that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sider and can read about in the FlagShip manual (see also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Xbase programming is entirely THE SAME. The goal of Flag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ource and data for both 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existing programs depends on the programming style. Man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at NO changes at all were neccessary for CA/Clipper 5.2 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87 programs, and the port and test of several 100 thousand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done within a few days (see also the SHORT.TXT file in the li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O FLAGSHIP forum on CIS, or ftp://fship.com/pub/multisoft/flagsh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/short.txt in Internet). People say, migrating to Unix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r than from Clipper'87 to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re specific: There are only three significant diffe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 which your customer should consider (if they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re manipulating DOS specific environment STRINGs (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, environment variables etc.) returned from DOSDIR() or GE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ght differences to Unix have to be considered.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use of #ifdef FlagShip preprocessor directive. The us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(also including path and drive) does not requir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except one #include statement at the progra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ame is true for low-level MANIPULATION of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creen(). The usual invocation of the Save/RestoreScreen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unction remains fully Clipp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ing third party object libraries for DOS is, of course,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x. Many of these libraries may simply be recompiled (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prg or .c source code), or are already ported to FlagShip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2 Tollbox is call-compatible to CA-Tools3. User-specif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imply recompiled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above applies, no changes at all are required in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. FlagShip automatically handles DOS/Unix differences, i.e.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rive letters, the upper/lower case file name conversion, slash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etc. when accessing the file, opening a dbf,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eading a text file etc. Also all binary data (.dbf, .dbt, .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, .lab, .frm) is vice-versa compatible with the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d some small differences e.g. different run-ti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ing some of the undocumented, internal Clipper fun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keep in mind, FlagShip is an independen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own right, and neither the Clipper nor the dBASE or F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of which are often not fully compatible to their ow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ork other than the documentation says and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or undocumented anoma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supports very different operating systems from the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al is to MAXIMIZE the portability and MINIMIZE your exp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possible. The remaining, very small differences in Flag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pendent, and can be handled in your program.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Unix and MS-DOS are summarized in the FlagShip manual (LNG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any programming difference is noticeable, in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4.4 support the dynamic linking for the mos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e the differen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ly in the used libraries and the kind of compiling and link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ains absolutely the s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 statically; the required modules from the static librar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integrated into the executable.  It is then sufficien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 the executable file only. The executable may generally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on a wide range of (sub)releases of the s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 dynamically; the required modules from the dynamic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 RAM at run-time. Same as in the statically link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loads the same code only once and uses it for con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 But, as opposed to static libs, when you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applications at the same time, the system will als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object modules (standard functions) available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e.g. the GET, i/o or database syste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dynamically linked application are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Usually, there is no significant difference in the RAM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or usage, since these modules also have to be load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 of dynamically linked applications is,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both the executable (e.g. a.out) and the FlagShip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when the FlagShip Pro license is used). This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, if your customer has FlagShip application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to install the supplied library for common use, whe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ses a different FlagShip release...  Moreover, th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applications are usually not so widely compatible to other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e same operating system, as static applica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decision to use the static or dynamic libraries is lef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best is to use dynamically linked applications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or well known customer's system) and to distribute th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reate my own dynamic libra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check the FlagShip manual section FSC.1.7 for details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access to PUBLIC and PRIVATE variables from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ynamic library (as opposed to the usual static libr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ossible via macros or by passing them via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books on FlagShip other than your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yet, but you may use any good Clipper 5.2 book, since Flag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ally and semantically fully compatible to it. Ad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rimer of Unix is recommended for Unix beginners, but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FlagShip and the created executables, since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and-feel. The FlagShip manual (more than 1500 pages)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system differen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9. SCO Unix Notes (see also section REL in the manual)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compiling C sources on SCO 3.2.5 with FlagShip 4.3, I g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externals, when the names (e.g. in the FlagShip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3.2.2)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FlagShip 4.4 port, or the mcc switch "-nl32" (i.e.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"-Wc,-nl3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thematical operations (division) using variables typed AS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sometimes deliver unexpected results, but works abos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with other typ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CO 3.2.2 optimizer sometimes optimizes a little too mu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ase, copy the /etc/FSconfig file to the loc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the "-CSON -Oxp" flags from PRE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exacutables created with "FlagShip for SCO 3.2.5 = OS5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rlier SCO versions (3.2.2 or 3.2.4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you cannot. The new SCO system use different type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LF vs. XCOFF). But you can use the FlagShip port for SCO 3.2.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-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using "FlagShip for SCO 3.2.2-4" on SCO OS-5 (3.2.5) system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rrors during the lin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use the backward compatible cc compiler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OS-5 named "mcc", which use the XCOFF object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SCO releases. Activate the already predefine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FSconfig file (see also fsman sect FSC.1.4.2) and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 (e.g. by using the comment mark # in co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0.Linux Notes (see also section REL in the manual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FlagShip with the Linux ELF version and 1.2.x or 2.x ker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. FlagShip release 4.4x is ported for both the ELF and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hip for Linux ELF allows you to build both dynam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applications (executables) in ELF form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distribution only with the Linux ELF Kernel (1.2.13 and ne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 executables for Linux ELF systems. You are abl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or statically, at your choice. For the develop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gcc 2.5.8 or new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hip for Linux a.out format allows you to build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(executables) in the Linux format named "a.out" (NB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naming convention has nothing common with the name of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:-).  You may use this FlagShip distribution with an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(1.0 up to ELF, incl.), and produce executables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Linux systems (1.0 up to 1.2.13 ELF, inclusive).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hip development, you will need gcc 2.5.8 or 2.7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bove info about the differences between dynamic/stat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nstalling FlagShip 4.3x with Linux ELF, the FS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error 'tic not found'. The ncurses packag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does not apply for FlagShip 4.4. In former Linux releases,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from the ncurses package) was installed in the /usr/lib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hereas now in /usr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 avoid all pre-requirement checkings, invoke ./FSinstall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therwise, modify the ./FSreqchk file (comment out the line 11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#' sign)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: # chk_if_file /usr/lib/terminfo/tic tic ncur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: chk_if_file /bin/cu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voke ./FS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FlagShip 4.3x with Linux ELF (1.2.13) kernel, but the 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ker (2.7.0) reports errors (like unresolved externals "_bb_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fatal signal 1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best is to use the FlagShip 4.4 port for Linux ELF. FlagShip 4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to Linux to be usable with all its versions (starting at 1.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changes nearly weekly :-( . With the new ELF Linux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gcc 2.5.8 (without any changes), or the gcc 2.7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e sure, you have installed the gcc 2.7.0 (the ELF and i486-linu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.packages, named gcc270, gccaout, libaout). Check or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 configuration to support both ELF and a.out format (cd /usr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ux ; mak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nce, as opposed to the docu, the BFD linker package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former library format properly, and the linker 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he /usr/lib directory, use the following cc fla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and/or linking your applications with Flag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lagShip myprg*.prg -Wc,-bi486-linuxaout -L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or your convenience, the best is to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lias (both may be available in your ~/.profil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FSLIX="-Wc,-bi486-linuxaout -L/usr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alias fs="FlagShip -Wc,-bi486-linuxaout -L/usr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use (according to the FlagShip docu, sect F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lagShip myprog*.prg ... $FS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even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s myprog*.p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f course, this applies also for make files, if su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lagShip 4.4 release is available also for native ELF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tatic or dynamic libraries and does not requi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switches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th Linux kernel 2.1.26 and newer, I get: "Linux OS is requi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(1021)" message even if the /proc file system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ply the #447 patch (check by "a.out -FSversion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4.4x.b447) and make sure to answer the question "sy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?" with "y" during the kern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need to change something for the FlagShip 4.4 release with 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release 4.4 is ported/available either for the (older)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r the (new) ELF format. If you don't know the target (custom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release, the a.out version of FlagShip is sugges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ange (activate) one statement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FSconfig (see the comments there), to use the compil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ux ELF version. Otherwise, for inhouse use or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configuration, the ELF version produces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y sharing the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installed my xyz SlackWare Linux successfully, but FlagSh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d says "...Linux OS is requi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lease notes for Linux advise that the device "/dev/full"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nd that the "/proc" file system has to be instal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orrect FlagShip functionality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"/dev/full" you may use (as super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nod /dev/full c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mod a+rw /dev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proc" file system, you are prompted at the time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You may however reconfigure your Linux to add the "/pr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by using "cd /usr/src/linux; make config; ... 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ore in the FlagShip manual, section REL and "man 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executable created by FlagShip runs fine for the root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"...Linux OS is required..."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access rights to the /dev/full file and corr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to "rw" being su or root (chmod a+rw /dev/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using Linux 2.0.3x from RH5, SuSE5 etc. The /dev/full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k and /proc file system is available, but I st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Linux OS is require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inux kernel 2.0.31 (and newer) was changed significant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incompatible to previous Linux releases (2.0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). Apply the patch#447 for your FlagShip 4.4x Personal 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(download from http://www.fship.com e.g. via th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or via the "Support" button). You may apply this upda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ELF, regardless to our currently used Kerne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mos, where the patch is not applicable, download the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FlagShip for Linux ELF (download from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"What's New" link or via the "Demos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Linux, I get b/w output only, even on the col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inux distributions and releases vary heavily. The bes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fscons ..." etc. or export TERM=fslinux (or FSTERM=fslinux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.Notes and sect. FSC). When using it, your application sh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ar to DOS (except for the ALT-keys). If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(0)...chr(31) is invisible, change the file /usr/lib/term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info.src (line 1404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macs=\E(B\E)U^N, rmacs=\E(B\E)0^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cs=\(B\E)U\E[11m, rmacs=\E(B\E)0^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(being 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ic181 [/usr/lib/terminfo/]FStinfo.src    (for Linux-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ic194 [/usr/lib/terminfo/]FStinfo.src    (for Linux 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ulate further mapping of characters in the file [/usr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/]FSchrmap.def if neccessary, see sect SYS.2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execute an application via "newfswin ./a.out"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 get a message "cannot find color_xterm" or simi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color_xterm executable is not included in som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You may create a symbolic link (being su o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-s xterm color_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y the /usr/bin/newfswin script accordingly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invoke "newfswin ; ./a.out ; exi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Notes of f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1.Sun Solaris 2.5x Notes (see also section REL in the manual)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tought the FlagShip and cc pass works fine, the link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"symbol referencing errors", i.e. leaveok, noecho, w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rl, init_pair etc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symbols located in the Curses library (libcurses.*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installation, the BSD curses library (located in /usr/ucbli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y the system, but FlagShip uses the AT&amp;T compliant 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aually located in /usr/ccs/lib. Simply add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/etc/FSconfig file, line FSOPTIONS, to rea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OPTIONS: .... -L/usr/lib -L/usr/ccs/lib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2.GNU gcc notes for AIX and other system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FlagShip run also with GNU C instead of the default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n most cases, but without any warranty. For AIX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y to run GNU C package (and optionally the GNU debugge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.g. http://aixpdslib.ucla.edu/categories.html 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/etc/FSconfig line PREOP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OPTIONS:-DFGSAIX -DNLS -fwritable-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3.Year 2000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changes in a FS application are required for the year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short: add the SET EPOCH TO 1951 statement at the be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: FlagShip stores the date always with the full cent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date ranges from 1-Jan-01 to 31-Dec-9999. On 1-Jan-2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() function automatically returns the system date of 01/01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playing and entering date in long format (YYYY)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. When only the short format (YY) is used, the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depends on the SET EPOCH setting.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referrably at the begin of your main progra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ear(Date()) &gt;= 2000    // depends on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POCH TO 1951       // the default is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ENTURY ON             // display in long format,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T EPOCH TO 1951" statement will set the year to 20x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0" and higher is entered and to 19xx when "51" or hig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ets the BSI regulation (see http://www.fship.com/y2k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To meet this international standard just now, i.e. to im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century for entries &lt;= 50, simply set SET EPOCH TO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 of your application (w/o the IF..ENDIF)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behaviour in FS releases 4.42.44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when a PICTURE clause is used for date values in @..SAY, @.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form(), you may preferrably change it accord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our digits of the year to make it absolutely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..GET mydate PICTURE "##.##.##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 this depends on your screen design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The Ctod(), Dtoc(), Stod() and other translating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/o modification. Check (grep) your applicatio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tion of SET EPOCH, SET CENTURY and SE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For storing and manipulating date values, use the default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ransferring it to CHAR or NUM values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eadach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full Y2000 document on http://www.fship.com/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4.Support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ach your support depart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contact your local dealer or distributor _first_ 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 able to answer all your questions. If a loc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vailable, you may contact multisoft directly via e-mai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x. For easy handling, use preferrably the "Support Request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UPPREQ.TXT file); otherwise always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FlagShip serial number (or Demo), e.g. #a.out -F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sed Unix system, e.g. #unam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environment used, e.g. #env (or at least #echo $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scribe your problem or question (compiler, run-time, in/output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nclude a _small_ and _compilable_ example of source code (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own #include files, if any) to be abl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max 50-100 lines when using e-mail or floppies, max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ax), specify your compiler flags. Describe how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, if required. Test your example yourself befor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e-mail (Internet or CompuServe) for support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more comfortable, faster and clearer in contex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o retype your questions - or even program cod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agShip to take advantage of our support, and to receive n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The FRE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upgrade of FlagShip 4.3 to 4.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purchased your FlagShip 4.3x license within the last 6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a free upgrade from your dealer/distributor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determine the used CC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depends heavily on the used system and compiler. The usu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.g. "cc --version" or "cc -V" or  via the packag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ystem dependent details at the end of Release Notes in the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S manual (or on-line fsma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seen, there is a /pub/multisoft/flagship/support/rel44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ftp server. Can I upload and install the files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own a FlagShip 4.4x license (FlagShip Pro or Personal Flag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is directory for free updates. But you cannot use it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x (see the .../rel43 directory instead) or with the Demo version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 known anomal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e the appendix of the on-line manual (section APP)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known anomalies on http://www.fship.com  or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 ftp://www.fship.com/pub/multisoft//flagship/support/rel4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y.txt  or  .../support/rel44/&lt;system&gt;//update/anomaly.txt, i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~|   |)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~~|)  |))   Telephone 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ox 312                      |)) |)))  Fax       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7 Gruenwald, Germany      ========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fship.com          \      /   E-mail     support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~~~~~~~~~~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