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 functions in release 4.48.451, available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nSeconds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s for &lt;nSeconds&gt;; suspends the current proces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n seconds.   May also be used when ioctl is disab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 CursesInit, as opposite to inkey(nSeconds)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such a case, e.g. for backgr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freadst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Std(...) -&gt;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data from stdin into character buffer. The func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Read(1, ...), but this one does not require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dditional filtering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bbslee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ndMail(...) -&gt; n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"sendmail" on the server to submit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ma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tmlBegin(...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TML preface to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tmlEnd(...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TML footer to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etFormData(...) -&gt; a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used HTML Form Request Method, receive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s the fields into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OutData(aFields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input data in the output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GetEnvir() -&gt; a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commonly used Web environment var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ilDomain(cEmail) -&gt; c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e-mail address "xxx@yyy.zz" from e.g. "aaa" &lt;xxx@yyy.zz&gt; qq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ate(...) -&gt; c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given date and time value to e.g. 01-Jan-2001 [13:56: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LogErr(...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message or error text in give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ErrorHandler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on-line errors in given file and e-mail errors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etails in /usr/FSsrc/tools/webtools/webuti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compatibilities in the FlagShip release 4.4x           25-Aug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compiler -rc option (generating reposi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additional undesired text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INSTANCE/PROTECT/HIDDEN proto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has to be hand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ASSIGN METHOD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documentation, in some cases the automatic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take effect. This may result in a memory fault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. Therefore, always use the recommended PROTO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/ASSIGN METHOD before declaring it, which avoids such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:= NI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reports syntax error. You may either use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LOCAL varname := (NIL) AS USUAL, or more simply LOCAL va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of type USUAL and is initialized automatically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AS DATE and subsequent varname := varname + &lt;numConsta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iler incorrectly reports "assign of incompatible ty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use a variable instead of constant assign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varname := ctod("") instead of typ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-&gt;... and CASE alias-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me circustances, FlagShip preprocessor does not accept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F and CASE statements. If a compiler error occu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is statement to avoi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corrected by the release 4.451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4.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xlC 3.2 and 4.4 compilers are 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nd ?? output of char fields with disabled Curses via FUNCT Curse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oring of char fields to variables for the output (when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) is not required any more, but is of cours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 break did not work for some Linux Glibc*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 327 or 347 with READON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name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variable type was not set correct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 statement varname := savescreen() returned 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The non-initialized &lt;varname&gt; will return "U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() function did not consider the 3rd parameter (rows)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() and file systems &gt;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 file systems, a negative value may be return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&lt;numExpr&gt; and DbCreateIndex() or OrdCreate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eric key _expression_ (i.e. not a simple database fie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culation or an UDF call) returning floating number, a RTE 31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during adding/replacing the database record becau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inaccuracy.  To avoid this, you should use INT(exp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expr,n) for the index key. Otherwise FlagShip chang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utomatically during INDEX ON to fixed decimals by ROUND(expr,de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pr&gt; is the supplied expression and &lt;deci&gt;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on changed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tructure of the indexed key was manually chang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dexed via REINDEX instead of (the correct) INDEX ON..., a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gmentation may occu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SET("devel", .T.) and disabled curses via FUNCT CURSE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is no interaction when the curses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i/o is disabled (e.g. for background 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use), a developer warning will not abort the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s the "ignore" key pr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n the FlagShip release 4.44 corrected by prev.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, Personal or Demo licenses may now be used for creating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 (but the PRO license is required for a public access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n fsman section SYS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now recognise also fields in a child database assigned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. Use with care to avoi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ly: when using the kernel 2.0.32 (and newer) with the new G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lib/libc.so.6) library, you should use the FlagShip 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Otherwise some functions (e.g. Directory() etc)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only: starting with kernel 2.0.31, the behaviour of /dev/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was changed significantly. When receiving a message "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d", apply the 447 patch for a FlagShip license 4.4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 or Personal). For Demos, where the patch is not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new Test Drive of FlagShip for Linux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) with active SET PATH: the function returned .T. even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found in the by SET PATH specified directories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lease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lause in @..GET/READ: when no PICT clause is given,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emplate is too short for NEGATIVE numeric vars/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template correction may fail. Corrected by the rel.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... SDF: when the record in the SDF file was too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character fields may contain 0x00 bytes. Corrected by 0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of the small inaccuracy of IEEE floating point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() function did sometimes not round up numbers ending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y a ne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-&gt;&amp;Macro expression and using pseudo-aliases (e.g. B-&gt;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he addstd.fh file to your std.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: according to the documentation (section LNG.4.4)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ed macro in parentheses, to read Alias-&gt;(&amp;Macro)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error "`mv' undeclared" or "error Cxxx: 'mv' undefined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invoked by SET KEY TO &lt;fn&gt; being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irst and second parameter of the SET KE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did receive incorrect parameter values, i.e. it ref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DF one level higher. Fixed, you may also recompile the getsys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by yourself and link the getsys.o with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eek() with SET SOFTSEEK ON return value fixed to match F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2000: the standard Y2K confirmance is granded automaticall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POCH TO 1951 is set when the application starts.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, see details in /usr/FSsrc/docu/y2k.htm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ck() and SET MULTILOCK ON: passing the current record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optional now, corresponding to the do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times misinterpreted AutoLock behaviour (e.g. aft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rder on a locked record)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ppend() is now included in the autolock.prg fil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PPEND BLANK with success checking and ret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in the FlagShip release 4.42 corrected with update44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sues  "file not regular" message due to Linux 2.x kernel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re occasions the FlagShip compiler issu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not regular" and terminates compilation. Apply update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co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or ZAP with indices in other than current directorie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files are not in the current directory, R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may occur, reporting "cannot open index file ...".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T DEFAULT, SET PATH or SET DIRECTORY TO ...,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s before PACK, and SET INDEX + REINDEX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_SET("escdelay"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agShip for Linux ELF only, the redefinition of the ESC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may cause program output to hang. Do not redefine i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:DISPLAY(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, if the object was not built by "@..GET",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Var values. In such a special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:BLOCK := {|x| if(x == NIL, int2num(&lt;var&gt;), &lt;var&gt; := 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ions on IntVar variables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, -, *, ^ operators on implicit or explicit IntVa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nteger results when the second operand is a const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floating point result, use int2num(&lt;intvar&gt;) + &lt;floatcon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0 or DbCommit()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ations, GOTO RecNo() is required thereafter to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with relations resulting in RTE 331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ias (e.g. INDEX ON child-&gt;fieldname TO ...) in ch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, since the parent's fields are prefe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ke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N(), ASORT() and IntVar type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n(&lt;array&gt;, &lt;intvar&gt;) may fail to find the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specified as IntVar or an integer constant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odebolock e.g. Ascan(&lt;array&gt;, {|var| var = &lt;intvar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after APPEND FROM SDF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execute a COMMIT after APPEND FROM SD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ea of the SDF database is left open. To avoid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ddstd.fh available on the ftp server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end of your std.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N with empty database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TAL is run on an empty database, the resulting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USE-d. Add "IF LastRec() == 0; SELECT &lt;result&gt;; USE ; 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TOTAL statement to close the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amp;macro WITH ... reports unknown field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cro contains an alias e.g. "test-&gt;name" use the addstd.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pplication or include it at the end of your std.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