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file .../doc_engl/priceEUR.doc --- see also priceUSD.doc for worldwi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nd priceDM.doc for price in 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Release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Price List 02/99 in EURO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ystem Group              |     Personal  FlagShip |Printed|  Upgra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ee details below       |     FlagShip    Pro    | manual| Pers-&gt;P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-----------------+------------------------+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 Linux/x86 aout format   | EUR    169       435   |   90  |     28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inux/x86 ELF &amp; Libc    | EUR  free/169    435   |   90  |     28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inux/x86 ELF &amp; Glibc   | EUR  free/169    435   |   90  |     28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indows NT/95           | EUR    169       435   |   90  |     28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2 Unix for x86 PCs        | EUR    767     3.017   | incl. |   2.35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3 Workstations,Servers    | EUR  1.278     4.552   | incl. |   3.32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4 Mainframe,Superservers  | EUR  1.995     5.574   | incl. |   3.73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2-Toolbox Price List 02/99 in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ystem Group              | for Personal  FlagShip |Printed|  Upgra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ee details below       |     FlagShip    Pro    | manual| Pers-&gt;P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-----------------+------------------------+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 Linux on x86 processors | EUR    128       322   |   90  |     22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indows NT/95           | EUR    128       322   |   90  |     22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2 Unix for x86 PCs        | EUR    506     1.483   | incl. |   1.01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3 Workstations,Servers    | EUR    762     2.250   | incl. |   1.52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4 Mainframe,Superservers  | EUR  1.176     3.017   | incl. |   1.93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lagShip Pro" is intended as the regular license kit for software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s who will resell their executables, and for large inhous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simultaneously by any number of user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pplication supports an unlimited number of simultaneous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rs (or a limited number of users upon 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veloper may sell the application compiled by FlagShip P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as he lik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run-times fees or royalt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counted additional licenses for other platform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neither the FlagShip compiler, nor cc is required on the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er's site, but the execu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ersonal FlagShip" is intended as a low cost Starter Kit fo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internal/inhouse and software developer use, as well as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ation of applications. Personal FlagShip has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hip Pro,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sonal FlagShip supports the execution of the same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ccess to the same shared database by two different user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)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nce used "personally" or in-house, executables need to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here the compiler resides, but are usable also fo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run-time licenses or other limitations. You may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hip Pro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Free Personal FlagShip", we support the effort of Linux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ree software for personal use.  It is similar and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"Personal FlagShip", but this free version may be used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onal, non-commercial purposes or education.  You cannot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purposes where the commercial Personal/Pro licen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sell the produced executable(s) but may pass it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ree (see para 5.c of the FlagShip License Agreemen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run-time licenses or other limitations. You may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ial "Personal FlagShip" or "FlagShip Pro"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"FlagShip Demo/Test Drive" is fully functional, and lets you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 FlagShip with your applications without any risc. Compared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hip license, it is limited on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mpiler and with it produced executables run for 30 days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reely reinst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duced executable has a 1 hour run-time limit and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number of records are supported, but only the first hundr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produced by this Demo cannot be distributed. The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for a FREE download on Internet or CompuServe.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ee, you may purchase it on CD-ROM or floppi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S2 Toolbox" is an optional extention of the FlagShip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The FS2 library includes hundreds of additional functions,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to the NT2/CA3 Toolbox of CA. It includes i.e. wind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data manipulation, communic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hardware and UNIX system from the porting list.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ype according to your needs. Place your order by phone,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r e-mail. The free Demo and Free Personal FlagShip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 download on http://www.fship.com/fre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you a full 30 day MONEY BACK guarantee (excluding th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) for the Personal FlagShip and FlagShip Pro. Buy without ris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student versions and discounted additional licenses of FlagShi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List 01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Group    Hardware Platform, UNIX System &amp; Vendor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Linux on x86 processors and Windows NT, Win95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ndows NT, Win95, Win98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nux 1.0 (a.out) for kernels 0.99 to 2.0.30         (static libs)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nux ELF  Libc based for kernels 1.2.13 to 2.0.3x (stat&amp;dyn libs)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nux ELF Glibc based for kernels 2.0.31 to 2.0.3x (stat&amp;dyn libs)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Unix for x86 PC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CO Unix 3.2.2 and up (static libs)      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CO Unix 3.2.5 &amp; OS-5 (static and dynamic libs)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CO UnixWare 7 (static &amp; dynamic libs)   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CO Xenix 3.2.2  (static libs)           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N Solaris For x86 (static libs)        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VR4.1 for UnixWare 2, AT&amp;T, Generics (static &amp; dynamic libs)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teractive SVR3 (static libs)           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Workstations, Servers, RISC processors (except if listed in group 4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ata General, DG/UX 5.4 (static and dynamic libs)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EC Alpha OSF/1 DEC-Unix 3.x and 4.x (static and dynamic libs)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P/UX  9.0 and up (static and dynamic libs)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P/UX 10.x and up (static and dynamic libs)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BM &amp; Bull AIX 3.2.0 and up (static libs)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BM &amp; Bull AIX 4.1 to 4.3   (static libs)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otorola 68xxx/Unix 3.7 (static libs)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otorola V88/4.0 (static libs)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quent/Dynix SVR4 4.2 (static libs)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emens MX/Sinix 5.4x (Intel, static &amp; dynamic libs)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emens MX/Sinix 5.23 (NSC processor, static libs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emens RM/Sinix 5.4x (Mips processor, static libs)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licon Graphics Indigo/Irix 4.5 or 6.2+ (static libs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N Sparc Solaris 1.1 OS4 (static libs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N Sparc Solaris 2.3 and up (static and dynamic libs)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 Mainframes, Superserver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EC OSF/1 on Alpha 7000 with 3 and more proces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P/UX 10.x on T500, K200 with 3 and more proc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CL &amp; Fujitsu ICL ver7 on SuperServer K423,K433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BM/AIX 4.1.3 on Risc600 R24,3BT,3CT with 3+ proc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quent/Dynix 3.2 on Symetry with 3+ processor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emens Sinix 5.4 on RM600 120-240, with 3+ proc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N Solaris 2.3 on SparcCenter 2000 with 3+ proce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systems on request.                      CD-ROM distribu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The FlagShip compiler will be delivered for th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ype and UNIX platform on CD-ROM, 31/2" or 51/4" floppies, Q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AT tape. The software developer, in addition, needs a C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(usually included in the UNIX system or the development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-user only needs the produc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License: A FlagShip license is required for application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only. Each license is for one specific platform, and o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type. The price of a license covers the FlagShip compiler,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utilities. Any number of programmers ca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with the FlagShip license on a single platform. 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udgets for development and testing, three licen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(Demo, Personal FlagShip and FlagShip Pro). For a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the compiled application, only FlagShip Pro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the flat license fee, no other run-time fees or royalt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censes: For porting the applications to other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s, additional discounted FlagShip Pro Licenses are availabl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/to the price grou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by phone, fax or e-mail) is FREE of charge for the first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purchase, except for the "Free Personal FlagShip" and Dem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tallation support is for free. After that, you will get the 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a small fee of EUR 26 per case or you may purchase a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contract (EUR 358 or 716) which includes unlimited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phone support, free updates and discounted upgra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nd delivery conditions: Our general business condition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shipments. Shipments are usually made from stock. Payment in 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credit card (Visa, AmEx, Mastercard), Eurocheck or COD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EUR 20 shipping cost for post mail in Europe, call for 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dEx or air mail prices. For European Union countries: add 16%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.A.T.) or forward your EU tax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: The price is a one time fee for a single platform develop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lagShip compiler, library and documentation for one specif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 of the UNIX operating system. Add EUR 15 for a floppy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available on CD-ROM. Add EUR 30 for a DAT or QIC tap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run time fees or limitations are set for app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veloped with FlagShip. Prices for source code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and the "Free Personal FlagShip" are availabl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on http://www.fship.com/free.html  You may get it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for EUR 15 incl. air-mail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is a product an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oft Datentechnik Gmb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.312, D-82027 Gruenwald/Munich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+49) 89 - 649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+49) 89 - 6412974                  Free demos and info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info@fship.com                 http://www.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    sales@fship.com                ftp://fship.com/pub/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 R D E R   F O R 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: [Mr/M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C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we hereb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pc(s) of FlagShip ___________ (Personal/Pro)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_____________________ (Unix System)              EU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pc(s) of _____________________________________________   EU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pc(s) of _____________________________________________   EU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on [  ] media (CD-ROM,3",5",Tape,DAT), default = CD-ROM  EU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ostage &amp; handling (Europe DM 30, call for UPS rates)     EU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EU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16% MWSt (VAT [**]) for EU/EC countries, Subtotal * 0.16  EU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EU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*] note for EU countries: forward the EU VA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the German tax: my EU VAT number is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[  ] credit card type ______________ (Visa,Mastercard,Amex,Din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 no.  ________________________ valid thru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owner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owner address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] COD (cash on delivery)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] Euro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] advanced ban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__________________  Signature ______________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