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flagsh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... your easy path from DOS to UNIX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perating system? There's no need to throw away the m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your work and start from scratch. FlagShip secures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ame source code for different platform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platfor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agShip, in a finger snap you can port your availab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it running in almost any UNIX (and shortly also in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as easily develop new database applications for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 your familiar language. You will always manage (and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, common source code and common databases. You may now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flexibly to the needs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guarantees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atabase and source code compatibility to Clipper 5.2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Base, FoxPro, VO), often enables you to use your DOS sourc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without changing even a single line of your code. FlagS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databases in the .dbf format. FlagShip's languag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OOP, conventional Xbase and C programming. Besid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and database driver classes, it allows you to create your ow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Millions of well trained Xbase programmers don't ne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lagShip, the move to Unix or another 32bit system is smooth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or transfer your available sources, recompile them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m immediately in the new environment (UNIX or NT).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bf and .dbt files and use them without changes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you develop further under UNIX or NT, the applications st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dvantages of 32bit systems are now at the tip of your fi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/multi-tasking, no RAM limitations, distributed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cess (also in Internet and Intranet), a high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.. The executable application can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royalty or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is a superset of, and fully compatible with, the Clip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refore supports the most of dBASE, FoxPro, VO and other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dvantages ar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macro support and evaluatio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lipper variable types including arrays, objects and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ynamic, private, public, local, static and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functions (UDF) and procedures (UDP), also a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and Exit. User defined commands (UDC) using pre-process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and/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OOP classes in the V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Index and Array sorts, many additional sett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utomatic file and path name conversion, DOS driv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evelope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 and color terminal support in text or X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stricted save/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bit PC character set in source and data, nationalis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data compatability of .dbf, .dbt, .mem, .lbl, .frm, .fm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data integrity checking, automatic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 C system with access to FlagShip functions from standard C,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de directly in the .prg files, Extend API C system, modifi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roduced from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mised it - FlagShip doe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gTree Consulting,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mpressed with how few problems we have had with FlagShip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considering the magnitude of the produc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mberg, Oklahom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been putting in 120 hour weeks for the past 14 wee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with great difficulty. We received FlagShip on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Friday of the same week we had completed the compil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applications without any trouble at all ! FlagShip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S Ltd, Birmingham,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days of work plus probably at most 2 days work in tota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it was possible to produce a version of SDMS book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f approx. 5 MB. FlagShip is an almost perfect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5 in a UNIX environment. It is certainly possible to 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that do not use 3rd party libraries to FlagShip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ffort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B.V., Alphen, N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say a word of appreciation. After we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program we started to convert our Clipper application to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 Although the source code is of extendable size (approx. 15 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d no real problems in converting the program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wonderful FlagShip program, we will use it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rting platfo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elio Software, Munich,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orted two very large applications to several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offers an excellent compatibility to both Clipp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'87 and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Schuchman in BCNN (Boston Computer News Net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ctively been using FlagShip for 4 1/2 months, and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ed not only with the product, but the 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ed to have a working system installed in the first beta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onths, and since this will be distributed to potenti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tes, NO RUNTIME LICENSES!  This is no small task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I checked every product I could find to meet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first learned of FlagShip I was thrilled.  I knew I coul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application in Clipper in half the alloted time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"magically" move it to a Unix box, recompile and hav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 would be thrilled.  I am glad to report, that it wor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Horton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say enough about this product! It works, works great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elluva great manual too (worth the extra bucks!). IMHO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BASE by a long shot!  No runtime stuff to sell your clie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licensing... you distribute compiled code and files..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riting three applications and porting two others right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least, get the demo (it's only an ftp away!)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ro pricing on this product for the Linux community is an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le deal also... about the same as a single-user copy of dBASE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 Morris,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VERY impressed with FlagShip. It coped with 200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ith almost no problems. It only took about 3 days to car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r Clipper libraries... It's not trivial to re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lipper from scratch! My impression of FlagShip is very fav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and I would recommend it to any other Clipper users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ir code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 C. Kruger, Johannesburg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ed at running the app on the existing Novell LAN's at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ernatively a network with VAX machines, or SCO us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ms. The latter with FlagShip proved to be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and in several others I've been involved with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Heltzel, Us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, I got the original source to compile and run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*no* source modifications. Later I made 2 changes (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ing #ifdef) for SET PRINTER (the default are spool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a Telnet support. I also found some logical errors in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code that Clipper seemed to find nothing wrong with (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hat caused the problems with the DOS-net), but Linux/FlagShip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exception to. I guess you might say FlagShip made m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.  Results: The database app has seen daily activity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very good results. Performance is better, us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sessions open as they want. Remote users that have asyn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n now access any database apps from their terminal.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Administration is easi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R. Wylie, Atlanta,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is Great! I've never purchased software from a comp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in the US. I must say, i'm enjoying the experience!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great plus. The extra fast response was also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 assured that if anyone needs anything similar to Flag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my reference! The excellent support will also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Advisor: "So why would you want to use FlagShip?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new markets, offer clients cost-effective system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give yourself access to an untapped world of additional too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Not?"  We'd like to quote the whole article, but you get the 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, basically "You need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Fahlbusch, Hann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 can say, that I'm very glad about FlagShip. The debug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'ugly' and not so comfortable as CLD, but its ok.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ng the long compile- and linking time of gcc, is truly amaz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Heltzel, UseNet: I have FlagShip and it compiled 2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apps without *any* changes to the Clipper 5 source,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complicated arrays, everything. Best part is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nexpensive version for Linux.... Thought I'd interjec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s a FlagShip user with no financial interest in the produc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code for an existing networked app compiles perf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t all. When I ran it I discovered a bug in my code tha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.. I fixed this in my original code by adding about 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de compiles and runs great in Clipper and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. Horton &lt;mah@ka4ybr.com&gt; on UseNet: I've been waiting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thing such as this "Flagship" since it (IMHO) is the "k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Linux has been needing to break into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orld... there is a LOT of dBASE and Clipp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ing used by small and large businesses... re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eal businesses.  Point of Sale, accounting, inventory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, 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Ferrara; Centerville, OH: I just recently purchased the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86 version FS4.4 and loaded it, compiled 50,000 lines of code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ar perfect app. running in less than one day. We are ver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users also in the SCO, AT&amp;T, and AIX platforms. 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tern, UCI California: Thank you very much for your great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port our current dBASE products to FlagShip and use my Linux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ASTER, because it is compiled! ) Ku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illington (sloppy@mack.rt66.com) on UseNet (comp.lang.clipp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w... this is amazingly compatible. I was able to port an entire S87/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almost instantly.  You know it's an easy port when you realiz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converting makefiles than tweaking code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EASIER to port to Unix than it is to port to Windoze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I'de see that day.  Maybe there's hope for the worl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people not running Linux... But the real reason for Flag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ce you have your code running on the Linux vers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ile and work on the "big computer" versions, like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is: it looks like it's possible to move legacy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very easily.  Check it out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Pereira, Brazil (102655.2307@compuserve.com): I am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ovement of this new version. The CD distribution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 with, the configuration file in the /etc directory,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ll make FlagShip a very powerful tool. I'm a newcomer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hip possibilitated a much easier transition. If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ere like FlagShip we could have bett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Pearson, UK (davep@hagbard.demon.co.uk): The more I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hip the more impressed with it I become. The syntax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HO it's a better version of Clipper than Clipper itself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at CA are going I hope we will see FlagShip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the language we know as "Clip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Thomas (steve@ccpc.net) on UseNet: Extremely powerful produc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strongly* recommend looking into it if you are serious ab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DOS based platform. Yes FlagShip is running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and also feeding web page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4.4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on sources for DOS, UNIX,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mpatibility to CA-Clipper 5.3, 5.x &amp; '87. Extentions for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Objects are already included. Mostly compatible to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, FoxP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imited number of dynamic (public, private), local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ll of which may be fully typed, multidimensional and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up to 65000 elements per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commands and functions, Code blocks (compiled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), all Clippe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evaluation at run time, nes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classes and objects (OOP) in CA-VO syntax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, all standard Clipper objects, optional number of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-instances and -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processor-directives #include, #ifdef, #define, #[x]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x]translate, 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 system, open C API system, inline C code within the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ranslation of the .prg code in the C language,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C code. Knowledge of C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5000 simultaneously opened work areas with 15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rel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mpatibility of the databases (.dbf, .dbt)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mem, .lbl, frm) to DOS an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4 billion records per database, 65000 fields per recor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usual database fields (characters up to 64KB, numeric, 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logic a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control of database integrity (database vs.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al indexes, replaceable and object oriented RD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ly in source code), heterogeneous use of the object ori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programming style (objects and commands,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x optimised index structure of standard RDDs, support of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Base, FoxPro and dBase indexes and lockings via RDD to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user and multitasking support, also through heterogene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networks with TCP/IP and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able automatic record and file locking,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lication runs on any textual or graphical terminal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lor), local or remote, also under X/windows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lipper screen and keyboard functions, including colors and 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screen input/output through terminfo and curses,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control, disconnectable Curse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PC-8 and ISO character sets, translation int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or character sets through editable files, fre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and ind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oled or direct printer output, direct support of pipes,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put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ecu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 code (.prg) translation through several steps into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ecutable), also creation of C-cod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the PC-8 character set in .prg source, control of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during the translation phase to avoi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development modes with run ti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-line and printed manual with more than 1400 pages in b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actically no RAM limitations, Unix/Win32 supports executabl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a bytes (= 6000 times 640 KB), the same program will be loa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to memory, background processing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stricted access of the Unix OS through RUN, access to any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hrough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, fully running demo versions, small-budget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un tim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a compiler which fully compiles CA/Clipper code on Uni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 the CA/Clipper syntax and offers the benefits of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multiuser, multitasking  and network  environment of Unix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s the  best of two worlds, the  Clipper language and the Unix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a Clipper or VO expert do, faced with a Unix  machine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Clipper applications stand in a booming Unix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do  Clipper, VO, dBASE or  FoxBase/FoxPro  programmers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a new database system,  nor do they need  to throw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is there to  make life easier.  It is a  compiler whi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s  Clipper  5.3  back to  '87,  as well  as  other  Xbas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 code, same data, same look and  feel. Just a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e operating system -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only this, many worries and headaches  of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disappear, memory  limits for one.  And a whole  new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lagShip functionality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a Unix programmer: FlagShip speeds up the development o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application significantly.  Ten lines of source cod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or more lines of bug-free "C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lag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a native compiler which fully  compiles Clipper code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 There is no p-code as in Clipper, and it is not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r as some other 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native compiler,  it takes advantage to  optimise  your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and size.  Regardless  of the  polymorphic  variables 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fixed type),  where possible, it  also check for conflicts 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 type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er also knows everything about the internal classe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ethods. At compile time, it also  checks for their 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 save the programmer development and te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either  develop  in FlagShip,  or  port  an  exist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 to Unix.  Either way, .prg  sources are  required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sources to Unix, both FlagShip and  Unix offer utilitie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DOS diskettes, serially transfer your files, or us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ation takes place in several steps, all of which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or as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is preprocessed, just as in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compiled into the K&amp;R C language to 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 Unix's own C compiler, (a part of every Unix)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linked with the FlagShip library into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duced executable runs just  as it did on  DOS, with th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look  and  feel.  It does  not  require  any  additiona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or licenses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of clearness:  Don't understand  FlagShip  as a "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g to C" or compiler only.  The  intermediately  produc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and objects cannot be linked alone without the FlagShip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y,  same as the  "pure C"  or  "pure Clipper"  can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C or Clipper library. The (static or dynamic)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vides the functionality of the pr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 possible, overlays  are not  common in the 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erating system takes care  to manage the  virtual memo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r application. You can link  your complete applic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g"  executable, and  let Unix  do the  rest. It  will know 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part to keep in  memory, and which part  to temporarily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better.  If many  users are  using the  same application,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  copy  of  the  necessary  parts  of  the  executa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  in  memory.  Only  the  data  of  the  variab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more, the standard system and C libraries are not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at all. They  are referenced dynamically during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. This saves you also disk space and load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pplication is  not limited to  the available memory.  It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w if it needs. A freedom DOS will n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compiler and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ommands, functions (over 1000 of them), and preprocess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ves of Clipper 5.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s, Statics, Publics, Privates, and multidimensional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,  TBrowse and  Error classes, objects and methods, 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ed objects and classes (OOP), inheritable, in the VO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d and macro evaluated cod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macro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eneral Termina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placeable Database Drivers (RDD) encapsulated in 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 System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end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lievable, you say.  Yes, but quite true, with two excep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UN command, where Unix commands  have different  name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 manipulation  of the hardware and  the screen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f screens  saved to variable  (will work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ings have to be taken care of and changed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 Unix, why not  use its power?  Several  extensions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fy porting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up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unusual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ol print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k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nationalise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additional standard functions to take advantage of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your DOS program, the  main difference between DOS  and Uni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name convention. DOS doesn't care if you use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case, or both  for you file  names. Neither did  probably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Unix does, but FlagShip takes car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et of global switches are available  to tell the File System AP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"standard"  form  do  the file  names  actually  appear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API will know  during run time how  to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in order to find the requested file. Should it capitalis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lower case, how  to translate the  extension, and in  which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for the corresponding letter. Unix namely handles drives a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werfiles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pathlower",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translext",".ntx", ".id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you have to do is put a few function calls in you start 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a single #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include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iler supports all the  common variables types and decl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new you'll say. To speed up your application,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 a fixed type. This is new, and will be used in the CA/V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often in  your program  that you  will use  a variable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 only. Why  not declare  it with  the correct type.  This d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cally  (hundred-fold) increases  speed, allows the  compiler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more  at compile  time, and  improves  your code  read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to a bet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_name AS type     (e.g. LOCAL mycount AS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_EXT var_name A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ypes can  take any  of the  common C  language simple 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used with no differen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allows  effortlessly  connecting terminals  via  serial 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  FlagShip  supports  all the  common  terminal  bra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 description files. But it also allows 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terminal, or change your  preferences with regar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makes this task easy is using the usual Unix curses pack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terminal independent interface. The  user can supp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as source files. Thats all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OS you are used to directly printing to the printer port.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many users use the  machine resources simultaneous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scrambled outputs. One printout stepping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allows the direct  use of devices (equivalent  to DOS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encourages using the spooler. For  this purpose, i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nage unique  spooler file names.  This and the  Unix spool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 easy as a pi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with your existing C code, or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lagShip  Open C  API and  the Inline  C API  allow you 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C functions. Not only  this, via C inline,  you can ad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 code  directly  into  your  .prg.  Access  to ESQL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ing  data between C and  your .prg variables is  in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 w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pi := 3.14        &amp;&amp; supports standard Clipper v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myvar AS double   &amp;&amp; but also ty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var = pi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var = sin(myvar);   /* access to std. C 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C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myvar                  // prints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passing data  to outside applications,  pipes from 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s,   e.g  SET  PRINTER  TO,  to  other  Unix  applic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VICE PIPE TO other_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TERNATE PIPE TO filter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piped  to   applications  will   run  simultaneously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n a multitask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do  you do  with my  Italian, German, Spanish or for that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supplies source files with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Keyboar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creen character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index sort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string compari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messages out of FlagSh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and  screen mappings  are available  for the  commo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Koreanisation has also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ex sorting order is stored into each FlagShip index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, and retrieved from when attach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 a  languages  is  a  matter  of  a  function  call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 So  is  using  multiple  languages  within.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, you just need to edit a table file,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adlang", 1, "MySpan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loadlang", 2, "MyPortug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_SET("setlang" 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 headach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e  Unix library  functions can  be easily  accessed by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oo. You have the versatility and the powe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dir WITH "/my/new/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C in your .prg code is also nothing strange fo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the RUN command you can access  the Unix utilities. Wha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also spawn in the  background any number of  tasks. Thes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 with your  application and  do your less 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il &amp;user &lt; order.tx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user, Multitasking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you imagine, say from  Singapore,  using your 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machine in San Francisco or Munich? Or let 20 book-keeper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machine  and the  absolutely same program and data 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with Unix does  it. And you  don't have to  chang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 and database usage works as it did on DOS with a networ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you  can use  one  and the  same  machine. Or  have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with a LAN. Or even a WAN or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h -l mylogin germachin.de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 BookKeeping under "mylogin"  on the "germachine"  in Germ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ound the world with an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ccess to applications via modem is  also nothing new to Unix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 need  a machine  for  each work  place.  A 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can a terminal display  my application screens? What 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unction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  the  terminal  can  do,  FlagShip  will  use  to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's  output  look  exactly  as  it  is  expected to.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ased graphics, national characters, and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it an X terminal, or a terminal in  X. Be it a graphic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Be it a terminal emulator on your DOS. Be it a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dumb terminals,  FlagShip will  fill  in, where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.   But  your  application  will  still  work.  You  will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look and feel you expect and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FlagShip ?   Why Un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the above is not enough, here is so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runs on  Unix and opens  the world of  Unix for 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application to it, and use all it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emory is not  limited. Your application size  neither.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a multitasking,  multiuser system. You don't  need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any machines to have many users running your programs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But  you can  also connect  remotely  from networks 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curity is also inherently there. Your  user has to log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ccess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to talk  about maintenance. Simple  back-ups. Only 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program to maintain  on one machine, instead  of perhap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is at a portion of the price you would need to build up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is  already the  industry standard.  There is  no machi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  which  doesn't run  Unix.  And an  error  that a  user 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 might make, will not and cannot crash your system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you lose your data jus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h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is  not only  the  compiler and  the library.  It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ifying your porting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your code and data over t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ing an testing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omes with nationalisation tables, an  on-line and a writt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ver 1500 pages including slip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o make your move to FlagShip as easy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FlagShip as a porting tool only, you are very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 has  its  own language,  and  a development  system.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ook  Clipper's definition of Xbase and is compatible to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has  advanced  utilities  for  maintaining  source cod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cs), doing make files, and managing y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ebugging,  FlagShip  offers a  line  oriented  debugg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functionality  for source  code debugging.  Unix  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low level debugg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don't lack on a development environment. And via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 "FlagShip"  define and  variable  similar to  Clipper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,  you can maintain  a single set  of sources for  you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nvironment. For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s -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Clipper '87, dBase, Fo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FLAGSHIP,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FlagShip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Clipper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"PC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rces remain DOS and Unix  compatible and portable, 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common source and data for Unix and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pile with FlagShip, you don't need .clp file. Nor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rself which linker to use, or how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 myapp.prg xyz*.prg -omyapp -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compile myapp.prg, together  with all the  xyz*.prg and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,  link the application, name it myapp. It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@xyz.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INK|BLINKER  FI myapp, xyz OUT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application will also be so prepared to begin execu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 procedure or function, common in CA/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meet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you hit the limits? What do you 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of the answers have already been given in this text.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re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pability                             | FlagShip/Unix | Clipper/DO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public &amp; private variables   | Unlimited     | 204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xed type variables, optional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tics and Locals       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dimensional arrays, per dimension | 65535         | 40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er defined objects (OOP)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end C API             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line C code, Open C API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oduces C code, native objects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s serial and X terminals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pplication executable via modem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tional language support              | Yes           | Y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er definable nationalisation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matic virtual memory 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ximum executable size/virtual memory | 2 GByte       | 640 k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multaneously open files              | up to 6000    | 2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able working areas                   | 65000         | 25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ed operating systems &amp; machines | over 50 Unix  |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user on same machine              | Yes           | No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ieve benchmark - 200 iterations       | 0.2 second    | 6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hip's 4.4 extensions to Clipper 5.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 party vendors are already at work. They are porting and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lagShip. Or are just about to do so.  But if you own any 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n source code - no problem, just recompile it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 too has  done its homework.  The FS2  toolbox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call compatible  to CA3/NT2.  Windowing, string  or numeric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tion,  serial communication,  and  much  more   is  among 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DDs are also planned, especially for Informix,  Oracle an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engines as well as to support .cdx, .ntx  and other 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mechanism in heteroge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with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bright. Lots is cooking in the multisoft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complete graphical environment based on X/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replaceable  database drivers  for the  majority of the  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, including also the locking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inding to SQ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ransaction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VO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 going  X.  With  FoxPro commands for  ease  of  us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/VO enhancements. To stay the most complete Xbase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 use  from  heterogeneous operating  systems 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  is our goal with the RDDs. Binding with SQL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f  same  data  from  DOS and  Unix  at  the  same  time.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make  his  application  without  worrying  about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 processing  will  make  our  database  system  still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. And brings compatibility to dBase IV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's  path for the future  is clear. And there  is no obsta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your only choice for your next step to Unix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an environment you are familiar  to, and the power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d  is possible. All this right away. You don't need to lea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,  nor reprogram you old applications.  And you can im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ceed.  FlagShip is offering just that.  Millions of well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, dBASE and Fox programmes are familiar also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ustry  strength compiler  combined  with the 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. Both are  forerunners. Both are  follow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echnology. And both offer what the new world of computing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on't  forget, maturity  is the  key. Both  Clipper and 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  themselves throughout the  years. Their user  base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achines, and the  applications developed are the  witnesses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/demo version  of FlagShip is  available  on this CD-ROM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BBS and forums, e.g. CompuServe and Internet.  The 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for most recent updates) is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be happy to tell you the  contact address of your neare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distributor WORLDWIDE,  including  U.S.A, Canada, Cent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merica, Asia, Africa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hip is trademark of multisoft Datentechnik GmbH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ered trademarks:  Unix of USL, Clipper and Visual Objects (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uter Associates, dBASE of Borland, Foxbase of Microsof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named herein may be trademarks of their respect.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Phone    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Box 312                    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027 Gruenwald/Munich         E-mail     info@fshi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                   Internet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