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priceUSD.doc --- see also priceEUR.doc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Releas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ice List 02/99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   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US$    220       590   |  120  |     3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US$ free/220     590   |  120  |     3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US$ free/220     590   |  120  |     3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/98        | US$    220       590   |  120  |     3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US$  1,050     3,990   | incl. |   2,9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US$  1,750     5,990   | incl. |   4,2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US$  2,650     7,590   | incl. |   4,9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-Toolbox Price List 02/99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for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US$    170       430   |  120  |     2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US$    170       430   |  120  |     2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US$    170       430   |  120  |     2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/98        | US$    170       430   |  120  |     29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US$    690     1,990   | incl. |   1,45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US$    990     2,990   | incl. |   2,2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US$  1,550     3,990   | incl. |   2,7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hip Pro" is intended as the regular license kit for softw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s who will resell their executables, and for large inhou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imultaneously by any number of user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lication supports an unlimited 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rs (or a limited number of users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er may sell the application compiled by FlagShip 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s 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either the FlagShip compiler, nor cc is required on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's site, but the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onal FlagShip" is intended as a low cost Starter Kit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internal/inhouse and software developer use, as well as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ation of applications. Personal FlagShip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FlagShip supports the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the same shared database by two different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used "personally"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re the compiler resides, but are usable also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ree Personal FlagShip", we support the effort of Linux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ee software for personal use.  It is similar and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"Personal FlagShip", but this free version may be us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, non-commercial purposes or education.  You can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purposes where the commercial Personal/Pro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sell the produced executable(s) but may pass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 (see para 5.c of the FlagShip License Agree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"FlagShip Demo/Test Drive" is fully functional, and lets you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 FlagShip with your applications without any risc. Compar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license, it is limited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iler and with it produced executables run for 30 day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duced executable has a 1 hour run-time limit and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number of records are supported, but only the first hund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produced by this Demo cannot be distributed.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a FREE download on Internet or CompuServe.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, you may purchase it on CD-ROM or flop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S2 Toolbox" is an optional extention of the FlagShip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 FS2 library includes hundreds of additional functions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the NT2/CA3 Toolbox of CA. It includes i.e.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ata manipulation, commun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hardware and UNIX system from the porting list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 according to your needs. Place your order by 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e-mail. The free Demo and Free Personal FlagShip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download on http://www.fship.com/fre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you a full 30 day MONEY BACK guarantee (excluding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for the Personal FlagShip and FlagShip Pro. Buy without r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student versions and discounted additional licenses of FlagShi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List 0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   Hardware Platform, UNIX System &amp; Vendor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Linux on x86 processors and Windows NT, Win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s NT, Win95, Win98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1.0 (a.out) for kernels 0.99 to 2.0.30         (static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 Libc based for kernels 1.2.13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Glibc based for kernels 2.0.31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Unix for x86 PC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2 and up (static libs)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5 &amp; OS-5 (static and dynamic libs)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Ware 7 (static &amp; dynamic libs)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Xenix 3.2.2 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For x86 (static libs)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VR4.1 for UnixWare 2, AT&amp;T, Generics (static &amp; dynamic libs)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active SVR3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Workstations, Servers, RISC processors (except if listed in group 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 General, DG/UX 5.4 (static and dynamic libs)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Alpha OSF/1 DEC-Unix 3.x and 4.x (static and dynamic libs)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 9.0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3.2.0 and up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4.1 to 4.3  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68xxx/Unix 3.7 (static libs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V88/4.0 (static libs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SVR4 4.2 (static lib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4x (Intel, static &amp; dynamic libs)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23 (NSC processor, static lib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RM/Sinix 5.4x (Mips processor, static libs)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licon Graphics Indigo/Irix 4.5 or 6.2+ (static lib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1.1 OS4 (static lib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2.3 and up (static and dynamic libs)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ainframes, Superserv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OSF/1 on Alpha 7000 with 3 and more proc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on T500, K200 with 3 and more pro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CL &amp; Fujitsu ICL ver7 on SuperServer K423,K43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/AIX 4.1.3 on Risc600 R24,3BT,3CT with 3+ pro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3.2 on Symetry with 3+ process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Sinix 5.4 on RM600 120-240, with 3+ pro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2.3 on SparcCenter 2000 with 3+ pro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ystems on request.                      CD-ROM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FlagShip compiler will be delivered for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pe and UNIX platform on CD-ROM, 31/2" or 51/4" floppies,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 tape. The software developer, in addition, needs a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(usually included in the UNIX system or the develop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 only needs the produc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License: A FlagShip license is required for applicatio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nly. Each license is for one specific platform, and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type. The price of a license covers the FlagShip compiler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utilities. Any number of programmers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with the FlagShip license on a single platform. 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dgets for development and testing, three licen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Demo, Personal FlagShip and FlagShip Pro). For 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compiled application, only FlagShip Pr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flat license fee, no other run-time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/Multiplatform Licenses: For porting the applica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, additional discounted FlagShip Pro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except from/to the price grou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by phone, fax or e-mail) is FREE of charge for the firs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urchase, except for the "Free Personal FlagShip" and Dem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support is for free. After that, you will get th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small fee of US$ 35 per case or you may purchase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ontract (US$ 460 or 920) which includes unlimited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, free updates and discounted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delivery conditions: Our general business condi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shipments. Shipments are usually made from stock. Payment in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M (German Mark) by credit card (Visa, AmEx, Mastercard), bank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, or COD if possible. Please call/e-mail for shipping charges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ost mail (usually $40) or for UPS, FedEx or air mai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The price is a one time fee for a single platform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hip compiler, library and documentation for one specif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of the UNIX operating system. Add $20 for a flopp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available on CD-ROM. Add $35 for a DAT or QIC t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run time fees or limitations are set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with FlagShip. Prices for source cod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and the "Free Personal FlagShip" are availa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 http://www.fship.com/free.html  You may get i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for US$ 20 incl. air-mail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 product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.312, D-82027 Gruenwald/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9) 89 - 649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9) 89 - 6412974                  Free demos and info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info@fship.com          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sales@fship.com         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  F O R M  (world-wide except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we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FlagShip ___________ (Personal/Pro)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_____________________ (Unix System)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[  ] media (CD-ROM,3",5",Tape,DAT), default= CD-ROM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ostage &amp; handling (standard US$ 40, call for UPS rates)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[  ] credit card type ______________ (Visa,Mastercard,A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o.  ________________________ valid thru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advanced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____________ 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