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ag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ll products on this CD-ROM are Copyright 1992..1999 (c)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echnik GmbH, 82031 Gruenwald/Munich, German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No part of this media may be copied or distribut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ed, or published in any form or by any mean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multisoft Datentechnik GmbH. Made in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The License Agreement &amp; Warranty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drom/doc_engl/license.doc or /cdrom/doc_germ/lizenz.doc ASCII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hip printed or on-line manual in chapter GEN.2.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will read this document and acknowledge that you ag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by its terms and subjects to its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FlagShip and FS2 Toolbox are trademarks of multisoft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H. Other products named herein may b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or trademark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Install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nd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rom thi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lag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s and 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soft Datentechnik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fach 1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-82027 Gruenwald/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soft Datentechnik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r Eierwie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-82031 Gruenwald/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++49 - 89) 649 0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++49 - 89) 641 2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:    sales@fship.com or sales@multisoft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:  support@fship.com or support@multisoft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S:      74431,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b:      http://www.fsh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:      ftp://fship.com/pub/multi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ddress of your local distribu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an independent Database Development system, perfectly suit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xBase based applications to UNIX. It is a superset of CA/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and therefore fully source and data compatible to it, including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, objects, user defined OOP cla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lagShip produces native executables by means of .prg to .c translation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knowledge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royalty or licensing for software you create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mon source code and data for all operating systems (including 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lions of well trained Xbase (dBASE, Clipper, Fox) programmers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reat rapid prototyping language strong enough to build industri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pplications very quickly. An active third party marke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&amp;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ported to all standard Unix systems, from PC-Unix t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frames. On this CD-RO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ree FlagShip test drive (fully working Demo ver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ull release of FlagShip (requires licensi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ull release of FS2 Toolbox for FlagShip (requires licens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erating systems (in alphabetical order; addi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upon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&amp;T Unix SVR4 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l x86 based AT&amp;T Unix SVR4 (rel. 4.1 and newer)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ta General AVi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G AViiON DG/UX (rel. 5.4.3.10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gital Equipment DEC-Unix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C Alpha with Digital Unix (OSF1 V3.2-D1) operating system.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gital Equipment DEC-Unix 4.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C Alpha with Digital Unix V4.0D operating system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P UX 9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P Risc with HP-UX (rel. 9.01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P UX 10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P Risc with HP-UX (rel. 10.01 and up) operating system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AIX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Risc 6000 or PowerPC based systems with AIX rel. 3.2.x. Produ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AIX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Risc 6000 or PowerPC based systems with AIX rel. 4.1, 4.2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statically linked executables in X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CL DRS 6000 &amp; Fujit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CL and Fujitsu Sparc systems with SVR4.2 rel. 7.7.2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active Unix V/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Interactive Unix V/386 rel. 3.2.2 (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link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(a.out format) with kernel release 0.99 to 2.0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ble on Linux 1.0 and all newer releases for Intel x86 base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statically linked executables in the Linux binary forma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out". Don't use for kernels newer than 2.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(ELF format and Libc) with kernel release 1.2.13 up to 2.0.3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with the Linux ELF kernel and Libc (/usr/libc.so.5), e.g. RedHat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5.x, Caldera 1.x distributions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(ELF format and Glibc) with kernel release 2.0.30 and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ble with the Linux ELF kernel and Glibc based system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libc.so.6 file is available), i.e RedHat 5.x, SuSE 6.x, Debian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. Produces statically or dynamically linked executables i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CR 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NCR with SVR4.2 Unix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O Unix 3.2.2 trough 3.2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x86 based SCO Unix 3.2.2, 3.2.4 or 3.2.5. Produces statically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in iAPX 386 C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O Unix OS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SCO Unix OS-5 rel. 3.2.5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O UnixWar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SCO UnixWare 7. Produces statically or 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in ELF format. For older UnixWare systems, use the UnixW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O X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SCO Xenix 2.3.2 and newer. Produces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in Xenix 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emens 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ps 4000 based Siemens RM with Sinix-N (rel. 5.42 and newer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emens 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Siemens MX with Sinix (rel. 5.4 and newer)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n SPARC Sol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ARC based Sun Solaris (rel. 2.5, usable also on 2.3 and 2.4)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n Solaris for 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l x86 based Sun Solaris x86 (rel. 2.5) system. Produc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ynamically linked executables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ixWare 2.x, 4.x (Novell, SC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86 based UnixWare rel 4.2 and newer. Produces statically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executables in EL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nd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cense Agreement in English is available in the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drom/doc_engl/license.doc (and LICENSE.DOS). Here in sh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 is intended as the regular license kit for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sell their executables, and for large in-house systems,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eously by any number of users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application supports an unlimited number of simultaneous proc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er/licensee may sell the application compiled by FlagShip P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as he/she lik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run-times fees or royalties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scounted additional licenses for other platform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either the FlagShip compiler, nor cc is required on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, but the executable only.  You will need to obtain a license (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) from your dealer, distributor or from multisoft Datentechnik Gmb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install and run this ful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FlagShip is intended as a low cost Starter Kit for pers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nternal/in-house and software developer us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of applications. Personal FlagShip has all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hip Pro, ex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FlagShip supports the execution of the same application 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ame shared database by two different users (o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used "personally" or in-house, executables need to run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compiler resides, but are usable also for present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run-time licenses or other limitations. You may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 at any time. You will need to obtain an Activation Ke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and run the Personal Flag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ree Personal FlagShip", we support the effort of Linux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ree software for personal use.  It is similar and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"Personal FlagShip", but this free version may be us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, non-commercial purposes or education.  You can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purposes where the commercial Personal/Pro licen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sell the produced executable(s) but may pass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 (see para 5.c of the FlagShip License Agree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FlagShip Demo/Test Drive is fully functional, and lets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hip with your applications without any risk. Compared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hip license, it is only limi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compiler and with it produced executables run for 30 days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reinstall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duced executable has a 1 hour run-time limit and supports f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number of records are supported, but only the first hundred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produced by this Demo cannot be distributed. The Tes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a free download on Internet or CompuServe. You m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and run the Test Drive from the CD-ROM withou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S2 Toolbox is an optional extension of the FlagShip package. The F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ncludes hundreds of additional functions, call-compat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2/CA3 Toolbox of CA. It includes i.e. windowing, various data 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etc. You will need to obtain an Activation Key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Pro, Personal) as your FlagShip license to be abl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rom thi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hip may easily be installed. You will need superuser (or root)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rox. 20-40 Mbyte of free hard disk capacity (system dependent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ed and checked during the installation proc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installed C development system (cc, linker, libraries)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FlagShip. Not required for executing the produc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-ROM distribution, the "FSinstCD" script does it 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ly for you. If you are in hurry, just cd to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./FSinstCD - 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installing the FlagShip full release (FlagShip Pro, Personal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S2 Toolbox), call your dealer or multisoft GmbH for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, you will not be able to install it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vation key for the "Free Personal FlagShip is available for f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Trial/Demo FlagShip vers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n Activ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g into your computer system as super-user or ro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su                                   (Unix shell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: john_miller   (not display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                                       (Unix promp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an emergency, you may perform the installatio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) also without the 'su' permission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Before installing the DEMO version of FlagShip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are correctly set on your system. Check this or s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date             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date mmddHHMMyy   - e.g. date 0321154898 for the 21-Mar-98 at 3:48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CD-ROM into the drive and mount the CD-ROM to any 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irectory) of your choice (here referred as /cdrom), if not already mou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mount [-v]                        (check the out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cd ; umount /cdrom                (to insert the CD-R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mount /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 systems, like Sun, use the "volume manager" for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ing of mounts, and a command "eject cdrom" to open the CD-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ther systems, you may use e.g. the "storage manager", "Smit",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" etc, or mount the CD-ROM manually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[/etc/]mount -r &lt;type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ype&gt; is the name designator for the standard ISO9660 (H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ckridge) fil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evice&gt; is the CD-ROM driver e.g. "/dev/cd0" and &lt;mountPoint&gt;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, empty directory with sufficient permission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cdrom". See the respective parameters in th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n mount" or consult your system administrator. Som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nting a SCSI CD-ROM dr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v cdrfs /dev/cd0 /cdrom            # on IBM A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F cdfs /dev/cdrom/c1t4l0 /cdrom    # on AT&amp;T, Uni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F hsfs /dev/dsk/2s0 /cdrom         # on HP 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F cdfs /dev/cd/0 /cdrom            # on ICL Sp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t iso9660 /dev/scd0 /cdrom         # on Linux 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t iso9660 /dev/sr0 /cdrom          # on Linux a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t hsfs /dev/sr0 /cdrom             # on Sun w/o fileman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nt -r -f ISO9660 /dev/cd0 /cdrom          # on SCO OS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cd /cdrom (or your mount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documentation in the /cdrom/doc_engl or /cdrom/doc_ger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pg ./doc_engl/*.doc         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more ./doc_engl/*.doc       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less ./doc_engl/*.doc        (for Linu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ype ':n' for next file, 'q' to quit the browser. Fil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'space/b' or with '+/-/return'. You may read it also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carefully at least the License Agreement &amp; Warranty (the /cdr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_engl/license.doc or /cdrom/doc_germ/lizenz.doc file). Note: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available also in DOS format, check for the *.DOS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eck, if your CD-ROM drive support mixed case and long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voking ls -l . you should see the file "FSinstCD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instcd" or "FSINSTCD". If you see it in lower or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ot be able to install FlagShip directly from the CD-RO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install it from your harddisk. To do so, cd to the /cdrom/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follow the instruction in README there. If you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ke the CD-ROM installation script in the /cd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./FSinstCD              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./FSinstCD -e            (for English messages)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./FSinstCD -d            (for German messag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ll syntax with optional argumen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./FSinstCD [-e|-d] [-help|-h] [-nocheck] [-t nn] [syste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by -e : English messag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d : Germa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ocheck : suppress check for important Unix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&lt;nn&gt; : terminal lines (default = 24 or environment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ystem&gt; : path of the system to be installed (e.g. sco32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will communicate with you and as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ring the installation of a FULL version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r FS2toolbox), you will be asked to enter the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and the activation key. Please get your Activation-Ke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the required entry exactly as printed in the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characters (like colon, period etc.). The entry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gard to the case of the letters. When the entry was wr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, the installation is aborted and has to be restar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FlagShip package is tailored to the developer's need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"Personal FlagShip" is used personally or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supports two users, whereas the Demo supports four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; and the FlagShip Pro package support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. The license type limits the accessibility of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and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if more than the maximum allowed number of users/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execute an application, the message "...sorry, use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try later..." occurs and the next execution becom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ne of the current users finishes his session. Only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users may access shared databases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a run-time warning occurs and the NETERROR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.T. An application can check the user limit befo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by using the FlagShip functions USERCHECK(), USERSMAX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ACTIV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applications created by the usual FlagShip (FlagShip Pro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have any limitations, full access is availabl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FlagShip full license (Personal or Pro) after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 the DEMO version first by using "FSuninstall" or upo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installation (the FSinstCD script will ask you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other FlagShip version is detected). All your prg sourc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piled with the full license t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FlagShip installation is now finished. Remove the distribution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isk drive and keep it safe. Log into your comput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inary us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exit               (leave the su state 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                  (std. UNIX shell promp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are ready to use the FlagShip development system. Please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on-line manual first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newfscons fsman             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fs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the Uni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man flag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man fs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important sections are the REL (Release Notes) and FSC (compil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very familiar with Xbase programming yet, read carefu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LNG (Language) and study the complete programming examples ther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ced programmer, the chapter QRF (quick reference) gives you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he reference part (CMD and FUN) describes in detail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unctions, including the differences (if any) to other Xbase dial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inux users: For your convenience, a printed manual (over 15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lip case) is available for purchase from your dealer.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s included in the distribution (except of the Demo)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stalled by 'FSinstCD' or 'FSinstall' ma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Suninstall -e           (using English messages, 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Suninstall -d           (using German mess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support is for free during the initial period for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To join it, fill in and return the registration card (the REG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in the installation directory or in /usr/FSsrc)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Demo. You may contact your local distributor or multisof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, phone or fax. Preferably use the Support Request form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endix of the on-line manual or on the CD-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drom/doc_engl/suppreq.doc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lag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FlagShip package is very similar to the hand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iler package like Clipper, cc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details in the printed manual or in the FlagShip on-lin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man fsman" for its invocation). The most important chapters are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 and LNG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d ~/ (or simple c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p /usr/FSsrc/fsadr* .             (a small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FlagShip fsadr*.prg -omytest       (see section F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newfscons ./mytest                 (or newfswin, newfsterm inst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additional hints in /usr/FSsrc/docu directory,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to*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your application, you should check the actu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tty, TERM, ttymap etc.) according to chapter Run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FSC and REL, and the configuration file /etc/ FSconfi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or special keys work other than expected, check section SYS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mi-automatic checking program fscheck.prg stored in the /usr/FS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Copy it into your working directory, compile and run i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nd display the input and output mappings, the default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d /usr/home/john                        (or simple c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p /usr/FSsrc/fscheck.prg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FlagShip fscheck.prg                     (see section F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TERM=FSansi ; export TERM                (see release notes, section R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export FSTERM=fslinux                    (for Linux, see release n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./a.out                                  -or to do it automatically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newfscons ./a.out                        (sets the terminal for yo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s and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Unix systems not available on this CD-ROM, FlagShip demos/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re available on floppies or tape for a nominal fee.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or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fsh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ship.com/pub/mul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info@fsh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(++49-89) 6412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: (++49-89) 649-00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o frequently check the faqsupp.txt file on Internet 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Support button on the home page, or by  ftp in the /pub/multi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hip/support directory) for actual hints from the support 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