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germ/flagsh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- der einfache Pfad von DOS zu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 portiert Ihre Datenbank-Applikation nach  UNIX.  Ohne  dass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 und  Anwender umgewoehnen muessen, oeffnet sich Ihnen die 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 der Multiuser/Multitasking Systeme. FlagShip  verbindet das Best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Welten: die Xbase (wie Clipper) Sprache und das UNIX 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stehen Clipper-Applikationen in einem  stark expandierenden UNIX Mark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kann Ihre  Applikation auf dem  modernen 32  Bit Betriebssystem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lipper Experte braucht  kein neues  Datenbank System oder -Sprach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rnen ! Die bestehenden Clipper Applikationen koennen auch auf UN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macht Ihr Leben einfacher: Er  unterstuetzt die Syntax vo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bis  zurueck zu  Clipper '87.  Sie haben  denselben  Clipper-Quell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ben Daten,  dasselbe  "Look and  Feel".  Lediglich  ein maechtig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faeltiges Betriebssystem -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nur  das, viele  Sorgen und  Probleme, die  Sie bisher  hatten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en einfach. Speicherbegrenzungen, um  nur eine zu  nennen.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neue Welt oeffnet sich mit der erweiterten FlagShip Funktionalit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Flag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t ein Nativ-Compiler,  der Clipper und Xbase  Quellcode ein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 in der UNIX Umgebung uebersetzt. Es gibt keinen P-Code wie in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s wird auch kein Interpreter wie bei anderen Xbase Sprachen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chter Compiler  sorgt FlagShip  fuer die  Optimierung Ihres  Cod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 und  Groesse. Trotz  der typenfreien  Variablen  vo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t FlagShip bereits waehrend des Compilierens  Typen-Fehler in Ausdru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dies moe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iler kennt ebenfalls alle  internen oder  userdefinierten Obj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 und Methoden. Waehrend des Compiliervorgangs werden Objekt-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korrekte Verwendung geprueft.  Der Programmierer spart so Entwick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est-Auf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sowohl mit FlagShip neu  entwickeln als auch bestehend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n nach UNIX  portieren. Fuer  die Uebertragung  Ihres Quell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OS nach UNIX bieten Ihnen sowohl FlagShip als auch UNIX Utilitie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etten einzulesen,  Dateien seriell zu  uebertragen oder  um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ompilierung erfolgt in mehreren Schritten,  die automatisch od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Wunsch ausgefue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r  Quellcode wird  von einem  Preprozessor verarbeitet, genau 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nn  umgesetzt auf Standard C Code, um die Kompatibilitaet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ystemen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t dem UNIX-eigenen C Compiler in Objektformat compi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d   mit  der  FlagShip  Bibliothek  zu  einem  ausfuehrbare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llte Programm  laeuft genauso wie  unter DOS,  mit derselben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eche, demselben "Look and Feel". Es  werden keine zusaetzlichen Lauf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der  -Lizenzen benoetigt,  Ihr Programm  kann frei  von kuen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rden in den Vertrieb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sseren Verstaendnis:  verstehen Sie bitte FlagShip  nicht  nu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ebersetzer nach C" bzw. als "nur"  Compiler.  Der  als  Zwischen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e C und Objektcode kann nicht ohne die zugehoerige FlagShip 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k gelinkt werden,  genauso wie das  "reine C"  oder  "reine Cl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nicht ohne C bzw. Clipper  Bibliothek gelinkt werden kann.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bindung der  statischen  oder dynamischen  FlagShip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volle Funktionalitaet der Xbase (prg) Sprache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moeglich,  sind Overlays  unter UNIX  nicht noetig.  Das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lbst verwaltet den virtuellen Speicher  fuer Ihre Applikatio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einfach ein grosses ausfuehrbares Programm (bis 4 Gigabyte)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IX  alles  andere  ueberlassen. Es  wird  automatisch  die benoe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 im Speicher belassen und bei Bedarf den nicht benoetigt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Platte ausla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ehrere Anwender  dieselbe Applikation  ausfuehren, wird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mal im  Speicher gehalten.  Lediglich die Daten  (Variablen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n Anwender getrennt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eberhinaus werden Standard-System- und C-Bibliotheken gar nicht e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Programm eingebunden,  sondern koennen zur  Laufzeit dynamisch 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durch sparen Sie Platz auf der Festplatte und Programmlade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pplikation ist nicht durch den physikalisch vorhandenen  Arbeits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begrenzt.  Sie  kann  auch  bei   Weiterentwicklung  weiter  wach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reiheit, die Ihnen DOS niemals bie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lagShip Compiler und die FlagShip Sprache unterstu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e Kommandos, Funktionen (ueber 1000), und Preprozessor-Direktiv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5.x, ein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al, Static, Public und Private Variablen  sowie multidimens.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,  TBrowse, TBcolumn und  Error Objekte und Methoden,  und d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definierte Objekte und Klassen (OOP)in der CA/VO Syntax, vererb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ilierte oder macro evaluierte Code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croevaluierung zur Lauf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s General Termina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s Replaceable Database Driver (RDD) API, abgeschirmt in 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s File System API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s Extend C AP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laublich, werden  Sie  sagen.  Stimmt,  aber  trotzdem  wahr, mit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Ausnahmen, bedingt  durch die Unterschiede zwischen DOS und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i  dem RUN  Kommando koennen  Unterschiede zwischen  den UNIX  u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auftreten (z.B. "ls" statt "dir"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IX  laesst  Sie  nicht  direkt auf  die  Hardware  zugreifen.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  der  mit  SAVESCREEN()  gespeicherten  Bildschirm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euft etwas unterschie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 ist zu beruecksichtigen und ggf. zu erweitern.  Alles andere,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h der automatischen Wandlung der Dateinamen auf die Unix-K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t bereits im FlagShip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kan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 Unterstuetzung  des  Clipper  Sprachumfangs beinhaltet 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zusaetzliche Funktionen, Befehle  und Erweiterungen,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Portierung von DOS Applikationen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Ausfuehrungsgeschwindigkeit zu erho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ch exotische Terminals zu Unterstu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uckerausgaben zu "spool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re Applikation mit anderen zu verb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re Applikation einfach an andere Sprachen anzu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e vielfaeltigen UNIX Utilities sinnvoll nutze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er wesentlichen Unterschiede  zwischen DOS und UNIX  ist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 Konvention  der Dateinamen.  DOS unterscheidet  nich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- und  kleingeschriebenen  Namen,  wahrscheinlich  haben  Sie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also  auch nicht  darauf  geachtet. UNIX  macht  hi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, FlagShip kann  sich jedoch  vollstaendig um  diese Dif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mm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globale Schalter ermoeglichen es Ihnen,  dem File System API m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, in welcher  "Standard-Form" die  Dateinamen in  den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sind. Das  API wird zur  Laufzeit die  Dateinamen korrekt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, um auf  die Dateien  zuzugreifen. Datei-  und Pfadnamen  koenn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uf Gross-  oder Kleinschreibung  gewandelt werden,  di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erweiterung kann gemappt werden. Genauso koennen Laufwerks-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spezifische Verzeichniss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SET("lowerfiles"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SET("pathlower"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SET("translext",".ntx", ".id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 lediglich einige  Zeilen in  Ihr  Hauptprogramm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ie verwenden einfach eine einzelne #include Anwei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include "fspreset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Rest erledigt FlagShip zur Lauf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her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iler unterstuetzt alle Variablentypen  von Clipper, inklusiv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or Anweisungen. Nichts neues werden Sie sagen. Um Ihre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schleunigen,  koennen  Sie  jedoch Ihren  Variablen  einen  fest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genau wie das auch in CA/VO moe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Variablen werden in einer Applikation nur fue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verwendet. Warum  soll man sie  also nicht gleich  mit korrekte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en? Dadurch wird die Ausfuehrungsgeschwindigkeit  um bis zu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erhoeht, der Compiler kann zusaetzliche Typenpruefungen vornehm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Programm gewinnt an Lesbarkeit. Ein Schritt zu einer besseren Technolo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s mit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_EXT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yp kann einer der Standardtypen von C oder der Xbase Sprach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ariablen koennen wie gewohnt im Programm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rlaubt es muehelos, Terminals ueber  serielle Leitungen oder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chliessen. FlagShip  unterstuetzt  alle ueblichen  Terminals 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aessigen oder  mitgelieferten  Terminalbeschreibungen.  Sie 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atuerlich  auch  Ihr eigenes  spezifisches  Terminal  defin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en, zum Beispiel fuer bestimmte Funktionstasten oder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 wird dies durch die Verwendung  des Standard  UNIX Curses Pak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erminalunabhaengigen Interface. Man braucht lediglich eine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im ASCII Format bereitzustellen, das ist 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drucken Sie normalerweise direkt  auf einer der Drucker-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Unter UNIX, wo mehrere Anwender einen Drucker gleichzeitig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koennen, kann dies zu unerwuenschten Ergebniss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erlaubt zwar die direkte Verwendung von Geraeten (devices) w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, ueblicherweise wird die Ausgabe  in eine Spooler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kann  anschliessend  aus  der  Applikation  oder  durch den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kann C Code in die  Applikation integriert werden? Welche Schnit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bestehen zu Fremd-Applikatio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Ship Open C API ermoeglicht es, auf einfache Weise auf C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greifen. Nicht nur das, durch Inline C  kann kritischer Code dire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.PRG Datei eingesetzt werden. Inklusive z.B. ESQL Befehlen.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ausch zwischen C  und Ihrer .PRG  Variablen wird  in effizient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ache Verwendung derselben Variablen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pi := 3.14       &amp;&amp; Unterstuetzung der standard Clipper var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yvar AS double   &amp;&amp; sowie typisiert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var = pi /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var = sin(myvar);  /* Zugriff auf die Standard-C Bibliothe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myvar                 //  Ausgabe: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ten an  andere Applikationen  weiterzugeben, koennen  sogenann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pelines) bei allen  Dateiausgaben verwendet  werden, in SET 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wie in SE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VICE PIPE TO other_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TERNATE PIPE TO filter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weite Applikation kann gleichzeitig ablaufen  und Ihre Dat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n Empfang nehmen. Auch das ist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ezifische Anpassungen,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un  Sie mit  Ihrer  deutschen, franzoesischen  oder  auch kore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unterstuetzt automatisch den vollen IBMPC8 Zeichensatz (einschli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en deutschen Umlauten).  Er beinhaltet ausserdem Tabellen (als Tex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) zur Steuerung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staturbele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sgabe Character-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ex Sortier-Reihen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verglei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xtausgaben aus FlagShip Standard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- und Bildschirm  Mapping-Tabellen sind  fuer die  meisten europa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Sprachen bereits beinhaltet, aber  auch koreanische Anpassunge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-Alphabet) wurden erfolgreich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zu  zehn  verschiedene  landesspezifische Sortier-Reihenfolgen 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verwendet  werden, so  sind auch  internationale Progr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n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prache auszuwaehlen ist ein einziger  Funktionsaufruf in Ihre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. Um eine weitere  sprachspezifische Anpassung vorzunehmen,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lediglich eine neue Tabelle a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SET("loadlang", 1, "MyFrenchT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SET("setlang"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,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UNIX  Bibliotheksfunktionen  koennen  einfach  mit  dem CALL 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hdir WITH "/my/new/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h geht es genauso einfach ueber die Inline C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RUN Kommando koennen Sie auf die zahllosen UNIX Utilities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rogramme im Hintergrund starten, die  dann simultan mit Ihre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abla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il &amp;user &lt; order.tx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, Multitasking,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Sie sich  vorstellen, sagen  wir von  Koeln aus eine  Applik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n, die in Hannover laeuft?  Oder zwanzig Verwaltungsangestell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 und dieselbe Maschine mit demselben Programm und denselb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n verwenden, obwohl sie in mehreren Gebaeuden arbei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mit  UNIX ist  optimal dafuer  ausgelegt.  Und Sie  brau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Ihr Programm  zu aendern.  Satzsperren und  Datenbankzugriffe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wie Sie das von DOS gewohnt sind.  Das Programm wird dabei au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Rechner ausgefuehrt,  umfangreiche Datenuebertragungen  entfall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dabei entweder einfache Telefonleitungen,  natuerlich aber auch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gar WANs oder Modems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h -l mylogin germachin.de Buch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t BuchHalt unter der  Kennung "mylogin" auf dem  Rechner "germachi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 von ueberall auf der Welt ueber eine Internet Verbindung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 Applikation per  Modem  zuzugreifen geht  genauso  einfach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Sie nicht mal einen Rechner: Ein einfaches Terminal gen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Ship "Look and 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ht die Applikation auf einem  Terminal aus? Wie werden Sonde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immer  Ihr Terminal  arbeitet, FlagShip  wird die  Ausgabe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enauso darstellen  wie Sie es  erwarten. Farben, Graphik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O- oder nationale Tastaturen sind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ob Sie ein X-Terminal, ein Terminal unter X, die System-Konso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Terminal-Emulator unter DOS  einsetzen  oder  ein "dummes"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asst seine  Ausgaben dem Terminal  an; die  Applikation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vor problemlos laufen, und  Sie bekommen das "Look  and Feel",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und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 FlagShip?  Warum UN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alle, denen all das noch nicht genug  ist, hier noch ein paar Bonb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um ein anderes System biet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laeuft auf UNIX, also koennen Sie natuerlich auch alle Vorzu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grossartigen Entwicklungssystems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 ist nicht  begrenzt. Die Groesse Ihrer  Applikation au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"RUN"  Befehl, aus  Speichermangel unter  DOS  ein Stiefkind,  wir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leistungsfaehigen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mit  UNIX automatisch  ein Multitasking-,  Multiuser-System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kein teures Netzwerk,  weder um mit einer  Gruppe von 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arbeiten,  noch um  die  Netzwerk-Steuerung zu testen.  Sie koenn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  gleichzeitig editieren,  compilieren und  ausfuehren, mi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Rechner genauso wie im Netz oder sogar p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sicherheit ist unter  UNIX deutlich hoeher:  Auf lokal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kann verzichtet werden,  Sie haben automatisch  den Schutz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e sowie Zugriffsrechte und -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wartung ist viel einfacher: Nur eine Version Ihrer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 Rechner;  einfache Backups,  selbst  Software  Updat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und nicht fuer alle Arbeitsplaetz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alles  fuer nur  einen Teil  der Kosten,  die fuer ein  DO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Industriestandard. Es gibt kaum  einen Rechner, de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aeuft. UNIX ist  fehlertolerant: Selbst ein  Programmabsturz wird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 nicht ins  Wanken  bringen, und  Ihre Daten  werden 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leidenschaft 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Ship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t nicht  nur ein Compiler  und eine  Bibliothek. FlagShip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t Dienstprogramme,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hre Portierung zu ver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re Daten und Programme auf den UNIX Rechner zu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re Programme zu debugg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re Terminals zu testen und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bietet vorbereitete Tabellen fuer Terminal- und Zeichensatz-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, ein  Online-Manual  und  ein  gedrucktes  Handbuch  mit ueber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um Ihren  Umstieg zu  FlagShip und  UNIX so  einfach wie  moeg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n mit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t aber nicht nur ein reines Portierungs-Werkze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t ein eigenstaendiges Entwicklungssystem, das sowohl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den Compiler beinhaltet. Da die FlagShip Sprache ein Superse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darstellt, befinden Sie sich sofort in Ihrer gewohnten Umg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nterstuetzt den Entwickler mit  hochentwickelten Werkzeugen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ource-Code-Control-System sccs, make, imake und viele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Debuggen  steht  FlagShips  zeilen-orientierter  Debugger, mit  v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 Ihre  Source-Umgebung,  zur  Verfuegung.  Daneben bietet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mehrere Low-Level und Source-Code Debugg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Ihre  Entwicklungs-Umgebung nicht  zu vermissen. Und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efinierten  "FlagShip"  #define und  der  Variablen FLAG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 Clippers PUBLIC CLIPPER, koennen  Sie dieselben Quelldatei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Ihre DOS  als auch fuer  die UNIX  Entwicklung nutzen. Fuer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Sie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s -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uer Clipper '87, dBase, F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FLAGSHIP,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FlagShip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Clipper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PC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Quelldateien bleiben  Clipper- und  DOS-kompatibel und sind p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lagShip compi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erleichtert Ihnen auch die Compilierung und das Linken. Sie ben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n keine .clp und Link-Steuerdateien, sondern 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myapp.prg xyz*.prg -omyapp -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. Dadurch wird myapp.prg zusammen mit  allen xyz*.prg Dateien ue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 einer ausfuehrbaren Datei myapp gebunden. Unter DOS muessten S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@xyz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INK|BLINKER  FI myapp,xyz,xyz2,xyz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Applikation kann dabei ebenfalls mit  der Funktion "start" al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ginnen, genau wie bei CA/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u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sind die Grenzen?  Was gewinnen Sie? Die  meisten Antworten geh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 frueheren  Beschreibung  hervor - weitere finden Sie in 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reich                                   | FlagShip/UNIX| Clipper/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zahl der Public &amp; Private Variablen     | Unbegrenzt   | 20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isierte Variablen, optional            | Ja           | Nein (VO:ja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ic and Local Variablen                | Ja           | J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dimensionale Arrays, pro Dimension   | 65535        | 409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definierbare Objekte (OOP)            | Ja           | Nein (VO:ja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tend C API                              | Ja           | J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ine C und Open C API                   | Ja           | N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ziert C Code &amp; native Objektdateien  | Ja           | N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terstuetzt Serielle und X Terminals     | Ja           | N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kation per Modem ausfuehrbar         | Ja           | N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terstuetzung von nationalen Anpassungen | Ja           | Beding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wender-definierbare Nationalisierung    | Ja           | N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tischer virtueller Speicher         | Ja           | N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.Groesse von Programm und virt.Speicher| 2 GByte      | 640 k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leichzeitig geoeffnete Dateien maximal   | bis zu 6000  | 25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wendbare Arbeitsbereiche (work area)   | 65535        | 25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terstuetzte Betriebssysteme u. Maschinen| ueber 50 UNIX| nur D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userfaehig auf derselben Maschine    | Ja           | N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eve Benchmark - 200 Iterationen         | 0.2 Sekunden | 6 Seku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hip 4.4 Erweiterungen gegenueber Clipper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Third-Party Produkte werden  derzeit an FlagShip  angepasst. So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Bandit, Zachary, Comix, Grumpfish, Funcky um nur einige zu 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rittprodukte im Quellcode haben - kein Pronlem,  einfach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multisoft hat  dabei nicht nur  zugesehen. Die FS2  Toolbox ist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ll und Aufruf-kompatibel zur  CA3/NT2. Die Fensteroberflaeche,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, Mathematische und  Datums-Funktionen, serielle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es mehr ist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Datenbanktreibern: Unterschiedliche RDDs sind in Vorbereitung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ittanbieter), u.a.  fuer den gleichzeitigen Zugriff auf DOS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erogenen Netwerksystemen, sowie fuer SQL wie Oracle, Informix us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umfang von FlagShip sind  vorbereitete RDD fuer CodeBase usw.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Zukunft mit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h  wird  FlagShip  auch  in  Zukunft  die  Anforderungen  mod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fuellen. So sind u.a. ge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ne vollstaendig graphische Oberflaeche, basierend auf X/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DDs  fuer  die meisten  gebraeuchlichen Datenbankformate,  inklusiv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r-Mechanis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bindung an SQL 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aktions-Verarbeitung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 und FoxPro Kompatibilit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unter X.  Mit FoxPro  Kommandos fuer  die einfache  Umsetzung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VO Erweiterungen, um Ihnen auch in  Zukunft ein leistungsfaehig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ieten, das den modernsten Anforderungen Rechnung tra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zeitige Verwendung  heterogener Betriebssysteme  und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ser  Ziel mit  den RDDs.  Anbindung an  SQL  und auch  der simul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ie Daten von DOS u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ansaktionsorientierung wird  den Datenzugriff noch  robuster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liegt auch die Kompatibilitaet zu dBase V nicht mehr w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s Entwicklung fuer  die Zukunft ist  klar. Und es  gibt nicht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auf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t Ihre beste Wahl fuer den naechsten Schritt zu UNIX. Wa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eine Entwicklungs-Umgebung,  die Sie kennen.  Sie brauch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prache zu lernen oder Ihre Applikation umzuschreiben, um di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OS hinter sich zu lassen. Sie koennen ohne Aufwand auf das moder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ifte 32-Bit (oder RISC) Betriebssystem UNIX um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obuste  Compiler,  kombiniert  mit  einem standardisierten 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eides Vorreiter, beide Traeger der Innovation, beide stet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ten Stand der Technik. Und beide bieten, was die neue Welt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lagShip verpassen Sie nicht Ihren Einstieg in die Leistungsklas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t Warenzeichen von multisoft Datentechnik GmbH. Andere Ware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oder registrierte Warenzeichen:  Unix von USL, Clipper v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dBASE von Borland, Foxbase von Microsoft.  Andere hier 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 koennen Warenzeichen des jeweiligen Hersteller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FlagShip Test/Demo-Version ist  verfuegbar auf dieser  CD-ROM o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BBS, wie z.B.  CompuServe, Internet usw., bzw. in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Datentechnik GmbH                  Telefon    (0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312                                 Fax        (0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82027 Gruenwald/Muenchen                   Internet   info@fsh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//fship.com/pub/multisoft - lese IN* Dateien fuer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