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CARD: FlagShip Developer's License (or Demo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rd  entitles you to a  free initial  period support and  upda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hip.  For DEMO users of FlagShip,  this card entitles you for a 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support and free  information  about future  enhance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-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gShip port 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ial Number _________________________ FS release &amp; license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.System _________________________ OS Release (uname -a)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used _________________________ CC release 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ux only:   distribution (RH-xx, SuSE-xx etc):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c release  /lib/libc.so.5 [y/n] ____ /lib/libc.so.6 [y/n]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Name  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Name     _________________________ First Name 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         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artment    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     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eet, POB   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          _________________________  State    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,PostCode  _________________________  Country  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phone No.  _________________________  Fax      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 (CIS)   _________________________  Internet 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FlagShip 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 (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pls)  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 Date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gree with the FlagShip license conditions and warranty as st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, section GEN.2. Protection of data privacy: The registration can[x]</w:t>
      </w:r>
    </w:p>
    <w:p>
      <w:pPr>
        <w:pStyle w:val="PreformattedText"/>
        <w:bidi w:val="0"/>
        <w:spacing w:before="0" w:after="0"/>
        <w:jc w:val="left"/>
        <w:rPr/>
      </w:pPr>
      <w:r>
        <w:rPr/>
        <w:t>(may not[ ]) be passed on to the local distribu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          _________________________  Sign  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etter assess and meet  YOUR  future needs, please answer also the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ing questions (optional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did you lea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FlagShip              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Xbase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are you using      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you use also other da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systems, which ones?   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gramming langu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familiar with       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pre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language        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you use FlagShi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ing, or porting only 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Operat.Systems used   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preferred Operat.System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you use X/windows        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kind of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you developing          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it for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r for distribution     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 (in KBytes)          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taneous users          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you use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on MS-DOS (or other OS)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you us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s/libs, which ones?     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profi/hobby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er/consultant etc.     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of busin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your company (empl) 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 this form (preferred by e-mail to Internet) addres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  ~|   |)  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soft Datentechnik GmbH    ~~|)  |))     Telephone : (+49-89) 649-00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Box 312                        |)) |)))    Fax       : (+49-89) 641-29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2027 Gruenwald/Munich          ========/    Internet  : support@fship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ermany                         \      /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 ~~~~~~~~~~ 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