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suppr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this form preferably for your tech suppor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SUPPORT REQUEST (and SUGGESTIONs)        My ref.no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Licensee         (Note 1, name, company)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                     address 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e-mail address   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Purchase Date    (Note 1) 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nstalled from   (e.g. orig.CD-ROM, URL=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ser.No. (Note 2, e.g. abcd...9876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Release (Note 2, e.g. 4.32.1234)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License-Users    (Note 2, e.g. Demo|unlim|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Oper.System used (Note 3, e.g. SCO 3.2.42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ardware used    (Note 3, e.g. 486DX50,16M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Environment used (console,terminal,X,ODT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ERM environment (Note 4, e.g. FSansi) 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-in the data/lines marked with "Q:" and add as many detai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inimize re-asking and to receive soonest a qualifi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Data according to the Registration Card. If not registered ye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ration and attach it. The registr. for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n your computer in /usr/FSsrc/REGCARD, or b) in th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via ftp://ftp.fship.com/pub/multisoft/support/regcard.t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via http://www.fship.com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possible, execute 'a.out -FSversion [your-parameters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^S to watch the output or redirect stdout + stderr t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note 5.  If the executable is not available, forw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tribution media (e.g. CD-ROM) and the activ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forward the full OS release, check e.g. with #uname -a,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Hardware (computer, model, RAM, terminal type a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check it with e.g. #env or #echo $TERM $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is FREE for registered users within the initial perio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(thereafter, an inexpensive support contract is availa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 will QUICKLY respond, usu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heck your reques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FlagSh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FS precompiler (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FS compiler    (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cc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link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execution of the applic, input/output, terminfo (see Not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Unix system, tun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FS language, OOP, APIs, R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FS library, std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FS compatibility to ( )Clipper___, ( )Fox___, ( )dBas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FS manual,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lease describe your problem, question or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id you check the FlagShip manu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 ( ) yes, sections (e.g.REL.2,LNG.2.3,FU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clude a small, COMPILABLE and TESTED program example (up to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100 lines), if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- Compile the example with options (note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- Execute the example with options (note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- To re-produce the problem the following command or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- If required, additional data (.dbf, .dbt, .mem etc.)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the file (Note 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as a e-mail attachment (in MIME 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put into the dir ftp://fship.com/pub/multisoft/incoming -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mailed on floppy (3.5" ta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mailed on floppy (3.5" 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( ) mailed on QIC or DAT tape, t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When reporting problems with the compiler, linker or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ecutable, preferrably forward the output (e.g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.txt"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er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m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-v -q &lt;myappl&gt;.prg [my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-FSversion [my command line 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# from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6: For binary files, use tar + gzip (.tgz) or tar + compress (.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harc (.lzh) or Pkzip (.zip) format, or simple tar for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.  Specify the file name and forward it (using bin protoco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MIME attachment, o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, PUT into dir: ftp://ftp.fship.com/pub/multisoft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is form (preferred by e-mail to Internet)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~|   |)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  ~~|)  |))     Telephone : (+49-89) 641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ox 312                        |)) |)))    Fax       :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27 Gruenwald/Munich          ========/    Internet  : support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y                         \    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~~~~~~~~~~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