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German text is available in .../doc_germ/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text is also available in the FlagShip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GEN.2: License Agreement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CAREFULLY  THE  LICENSE AGREEMENT  BEFORE STARTING 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. If you do not agree to the terms  of this agreement, do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tape seal  (or do not install the  package from another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turn the whole package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 legal  document  is  an  agreement  between  You,  the 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censee),  and multisoft  Datentechnik GmbH (Licensor). 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sell any rights  on the software, he grants 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oftware by means of Software License. By opening the seal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ape package, or installing  the package from any  other med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greeing to  become  bound by  the terms  of this  agre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 may  not be  changed  nor  modified, nor  may 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of be waived, except in writing signed by the parties 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soft,  as Licensor, grants  to you, as  Licensee,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ransferable  right  to  use and  display  this  copy  of 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on a single computer (i.e. one  CPU or tightly coupl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)  at a single location as long as  you comply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License. If the  single computer is a  multi-use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vers  all users on that single system, but only one us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On networked systems,  one (discounted) license 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 Licensee owns the  magnetic media, on which 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originally stored, the Licensor retains  title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recorded on  the original  magnetic media and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of it. This License  is not a sale of  the original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 software and the documentation are  the subject of copyright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ing  the software  and documentation  is forbidden.  You may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ly  responsible for any copyright infringement  which is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 by your failure to abide by the  terms of this Licen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not modify, adapt, translate, reverse-engineer or otherwise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With  the usual FlagShip license (FlagShip  Pro), You, as License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to distribute any number of YOUR software, which i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 with the licensed software  (FlagShip compiler and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y way,  without limitations and  without paying any  roy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or.  You may include  the FlagShip  dynamic library (lib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so) and the run-time tools  (scripts, terminfo and  mapp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your distribu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With the licensed "Personal FlagShip", you are  free to comp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umber of  your applications  personally or internall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y  (on the same  hardware where the  FlagShip  compiler resid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paying any  royalties to  the Licensor.  You may  no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 executable(s)  to  third  parties  except  statically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 for  demonstration  and  presentation 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the run-time  tools (terminfo  and  mapping  files)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 package. You may not distribute the softw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.The "Free Personal FlagShip"  for  Linux is  similar and compat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d Personal FlagShip,  but it may be used  only 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commercial purposes,  otherwise the  Personal or Pro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  You are  free to compile  and use any number of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 on the  same hardware  where the  FlagShip  compiler 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aying any royalties to the Licensor. You may pass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(s) to third parties ONLY for free (except the copying c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you cannot sell applications created by the Free Personal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use it for company purposes. The recipient of your fre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need either the licensed  Personal/Pro FlagShip  or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lagShip installed (see also para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.With  the  free "FlagShip  Demo/Test drive"  license,  you are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 and use your application personally  or internall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 without paying  any royalties  to the  Licensor. You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 the  software  created  with  it,  nor  use  th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 or C  code for  any other  purposes, but for 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 may not transfer (or  assign, rent, lease, sell  or otherwi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  of) the FlagShip  compiler, library,  documentation 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to anyone without  the prior written permission  of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exception is the free Demo/Trial  FlagShip package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 pass (or give away) for free, or for the duplic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(downloaded file, floppy, CD-ROM) of the not installed 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lagShip" package may be  freely passed to  third parti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accompanying  Activation Key; each  FlagShip user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himself (eiter on-line via  http://www.fship.com/register.htm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register@fship.com ) and will receive an uniqu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  license  is  effective  until   terminated  and 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 without notice if you fail  to comply with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 license.  Upon  termination  you  must  destroy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rials and delete  all copies of the  licensed product  and 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ed  warranty and disclaimer  of warranty: The  software and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ying  documentation  are provided  "as is"  without warrant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.  The  Licensor does  not warrant,  guarantee  or make  any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ations  regarding  the  use, or  the  results of  the  use,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 or   documentation  in   terms  of   correctness,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,  being up-to-date, or otherwise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 and performance of  the software is assumed  by you.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s  to the  Licensee that  the magnetic  media with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is free from defects in material and workmanship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and service for a period of six  months from the dat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limited  warranty  will  be  fulfilled  by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 material. The above is the only warranty of any kind,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  but not limited to the 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 that is made by multisoft on i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.  Neither Licensor nor anyone els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 consequential or incidental damages  (incl.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business   profits,  business   interruption,  loss 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 and the like) arising out of the 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 Software is subject to change without notice to You. Multiso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 create  updated versions  of the  licensed 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 may obtain these updates, information  and support onl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eturned the completed Registration Card to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 License and  limited warranty  is governed  by the law 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ublic  of Germany and shall benefit multisoft Datentechnik GmbH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s  and assigns. Any claim,  dispute or disagreemen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greement shall be  submitted to  and maintained in 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ich,  Germany.  At  multisoft's  option,  any  action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 out of  or relating to  this Agreement  may be brough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urt located in the place where You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Severability:  If  any  provision  of this  Agreement  is  foun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,  invalid, or  unenforceable, that  provision shall 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ity or enforceability of this  Agreement, and 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 then  be  constructed in  all  respects as  if  such 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nforceable provision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FlagShip  for Linux and  other GPL licensed systems:  the GNU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apply for FlagShip and the  software created by FlagShip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"free software" licensing of Linux with often changed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at  multisoft (Licensor)  cannot  warrant the  proper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on any  other Linux  releases than  the tested ones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E PACKAGE YOU ACKNOWLEDGE THAT YOU HAVE  READ  THIS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THAT YOU UNDERSTAND AND  AGREE TO BE BOUND BY ITS TERM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 TO ITS CONDITIONS. YOU FURTHER AGREE THAT THIS AGREEMENT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AND EXCLUSIVE STATEMENT CONCERNING THE SUBJECT MATTER OF TH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ETWEEN MULTISOFT AND YOU,  AND SUPERSEDES ANY PROPOSAL(S), 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(S), WHETHER  WRITTEN  OR ORAL,  RELATING  TO 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