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ll products on this CD-ROM are Copyright 1992..1999 (c)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echnik GmbH, 82031 Gruenwald/Munich, German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No part of this media may be copied or distribut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ed, or published in any form or by any mean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ultisoft Datentechnik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Germany. Printed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e License Agreement &amp; Warranty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license.doc or /cdrom/doc_germ/lizenz.doc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hip printed or on-line manual in chapter GEN.2.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will read this document and acknowledge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its terms and subjects to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FlagShip and FS2 Toolbox are trademarks of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echnik GmbH. Other products named herein may b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s or trademark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Install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oft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2027 Gruenwald/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oft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Eierwie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2031 Gruenwald/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+49 - 89) 649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+49 - 89) 641 2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:     sales@fship.com or sales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 support@fship.com or support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: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ddress of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n independent Database Development system, perfect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igrate xBase based applications to UNIX. I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Clipper 5.3 and therefore fully source and data compatibl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ros, code blocks, objects, user defined OOP c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hip produces native executables by means of .prg to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; but C knowled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royalty or licensing for software you creat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source code and data for all operating systems (including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well trained Xbase (dBASE, Clipper, Fox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eat rapid prototyping language strong enough to buil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business applications very quickly. An activ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creating applications &amp;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ported to all standard Unix systems, from PC-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nd mainframes. On this CD-RO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ree FlagShip test drive (fully working Demo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ll release of FlagShip (requires licens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ll release of FS2 Toolbox for FlagShip (requires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erating systems (in alphabetical order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vailable 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&amp;T Unix SVR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l x86 based AT&amp;T Unix SVR4 (rel. 4.1 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General AV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G AViiON DG/UX (rel. 5.4.3.10 and up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Equipment DEC-Unix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lpha with Digital Unix (OSF1 V3.2-D1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Equipment DEC-Unix 4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lpha with Digital Unix V4.0D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9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9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10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11.0 and up) operating system on 32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bit PA-RISC 1.1 or 2.0 processors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 Risc 6000 or PowerPC based systems with AIX rel. 3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A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 Risc 6000 or PowerPC based systems with AIX rel. 4.1, 4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. Produces 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L DRS 6000 &amp;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CL and Fujitsu Sparc systems with SVR4.2 rel. 7.7.2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active Unix 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Interactive Unix V/386 rel. 3.2.2 (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a.out format) with kernel release 0.99 to 2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on Linux 1.0 and all newer releases for Intel x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 Produces statically linked executables in the Lin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alled "aout". Don't use for kernels newer than 2.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ELF format and Libc) with kernel release 1.2.13 up to 2.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with the Linux ELF kernel and Libc (/usr/libc.so.5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Hat 4.x, SuSE 5.x, Caldera 1.x distributions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ELF format and Glibc) with kernel release 2.0.30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with the Linux ELF kernel and Glibc based system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c.so.6 file is available), i.e RedHat 5.x, SuSE 6.x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distributions. Produces statically or 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ELF format and Glibc-2.1) with kernel release 2.2.x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with the Linux ELF kernel and Glibc-2.1 based system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c.so.6 file is available and is a link to /lib/libc-2.1.1.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 RedHat 6.x, SuSE 6.2+ etc. distributions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C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NCR with SVR4.2 Unix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 3.2.2 trough 3.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 3.2.2, 3.2.4 or 3.2.5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iAPX 386 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 OS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 OS-5 rel. 3.2.5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W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Ware 7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ELF format. For older UnixWare system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Ware 4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Xenix 2.3.2 and newer. Produces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in Xenix 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RM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ps 4000 based Siemens RM with Sinix-N (rel. 5.42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RM 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ps 4000 based Siemens RM with Sinix-N (rel. 5.4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iemens MX with Sinix (rel. 5.4 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PARC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ARC based Sun Solaris (rel. 2.5, usable also on 2.3 and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olaris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l x86 based Sun Solaris x86 (rel. 2.5)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xWare 2.x, 4.x (Novell, 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UnixWare rel 4.2 and newer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n English is available in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license.doc (and LICENSE.DOS). Here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hip Pro is intended as the regular license ki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ill resell their executables, and for large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ccessed simultaneously by any number of user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pplication supports an unlimited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eloper/licensee may sell the application compiled by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s often as he/s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either the FlagShip compiler, nor cc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's site, but the executable only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license (Activation Key) from your dealer,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multisoft Datentechnik GmbH to be able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ersonal FlagShip is intended as a low cost Start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, company internal/in-house and software developer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presentation of applications. Personal FlagShip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sonal FlagShip supports the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ccess to the same shared database by two different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used "personally"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here the compiler resides, but are usabl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-time licenses or other limit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FlagShip Pro at any time. You will ne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Key to be able to install and ru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"Free Personal FlagShip", we support the effort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for a free software for personal use. It is simi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to the licensed "Personal FlagShip", but this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strictly for personal, non-commerci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. You cannot use it for company purposes whe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/Pro license is required. You may not sell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(s) but may pass it to anyone for free (see para 5.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License Agreement for details). There are n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or other limitations. You may upgrade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ree FlagShip Demo/Test Drive is fully functional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FlagShip with your applications without any risk.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FlagShip license, it is only lim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iler and with it produced executables run for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duced executable has a 1 hour run-time limi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number of records are supported, but only the fir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produced by this Demo cannot be distributed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lso available for a free download on Internet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rectly install and run the Test Drive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ddi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S2 Toolbox is an optional extension of the FlagShip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2 library includes hundreds of additional functions, cal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T2/CA3 Toolbox of CA. It includes i.e. windowing,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, communication etc. You will need to obta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same class (Pro, Personal) as your FlagShip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install the FS2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y easily be installed. You will need superuser (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perform the installation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rox. 20-60 Mbyte of free hard disk capacity (system depend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orted and checked during the installation pro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installed C development system (cc, linker, librari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with FlagShip. Not required for execut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istribution, the "FSinstCD" script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nteractively for you. If you are in hurry, just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irectory and type ./FSinstCD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the FlagShip full release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r the FS2 Toolbox), call your dealer or multisoft Gmb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vation Key, you will not be able to install it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key for the "Free Personal FlagShip is available f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/register.html   The installation of the Trial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version does NOT require such an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your computer system as super-user or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(Unix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an emergency, you may perform the installa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partially) also without the 'su' permiss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Before installing the DEMO version of FlagShi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date and time are correctly se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or set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e mmddHHMMyy - e.g. date 0321154898 for the 21-Mar-9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4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CD-ROM into the drive and mount the CD-ROM to any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directory) of your choice (here referred as /cdrom)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(check 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; umount /cdrom      (to insert th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/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systems, like Sun, use the "volume manager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ndling of mounts, and a command "eject cdr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D-ROM drive. On other systems, you may use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rage manager", "Smit", "disk manager" etc, or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manu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/etc/]mount -r &lt;type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by &lt;type is the name design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O9660 (HSFS, Rockridge)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vice&gt; is the CD-ROM driver e.g. "/dev/cd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untPoint&gt; is an available, empty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cient permissions, e.g. "/cdrom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parameters in th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n mount" or consul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for mounting a SCSI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v cdrfs /dev/cd0 /cdrom               # on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cdfs /dev/cdrom/c1t4l0 /cdrom       # on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hsfs /dev/dsk/2s0 /cdrom            # on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cdfs /dev/cd/0 /cdrom               # on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iso9660 /dev/scd0 /cdrom            # on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iso9660 /dev/sr0 /cdrom             # on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hs /dev/ios0/sdisk005s0 /cdrom      # on Siemens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hsfs /dev/sr0 /cdrom                # on Sun w/o file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ject cd0 ; mount -r -F hsfs /dev/cdrom /cdrom  # on Su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ISO9660 /dev/cd0 /cdrom             # on SCO O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documentation in the /cdrom/doc_engl or /cdrom/doc_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g ./doc_engl/*.doc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re ./doc_engl/*.doc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ss ./doc_engl/*.doc     (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ype ':n' for next file, 'q' to quit the brows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with 'space/b' or with '+/-/return'. You ma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urim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arefully at least the License Agreement &amp; Warranty (the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engl/license.doc or /cdrom/doc_germ/lizenz.doc file).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vailable also in DOS format, check for the *.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, if your CD-ROM drive support mixed case and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"ls -l ." you should see the file "FSinstC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instcd" or "FSINSTCD". If you see it in lower or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install FlagShip directly from the CD-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tall it from your harddisk. To do so, cd to the /cdrom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ollow the instruction in README there. If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invoke the CD-ROM installation script in the 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      (for English messages)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      (for Germa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with optional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FSinstCD [-e|-d] [-help|-h] [-nocheck] [-t nn] 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 : English messag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 :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check : suppress check for important Uni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nn&gt;  : terminal lines (default =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stem&gt; : path of the system to be install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3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will communicate with you and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ing the installation of a FULL version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r FS2toolbox), you will be asked to enter the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activation key. Please get your Activation-Ke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the required entry exactly as printed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special characters (like colon, period etc.)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without regard to the case of the letters. Whe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ong three times, the installation is aborted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lagShip package is tailored to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the economic "Personal FlagShip" is used pers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in the company and supports two user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supports four users at a time; and the FlagShi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pports an unlimited number of users.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mits the accessibility of executabl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processes try to execute an applic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sorry, user limits exceeded, try later..."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xecution becomes possible when one of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his session. Only a certain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ccess shared databases at any one time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warning occurs and the NETERROR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. An application can check the user limit bef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by using the FlagShip functions USERCHE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AX() and USERSACT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pplications created by the usu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Ship Pro) do not have any limitations, full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FlagShip full license (Personal or Pro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uninstall the DEMO version first by using "FSuninstall"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during the installation (the FSinstCD script will ask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when another FlagShip version is detected). All your pr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compiled with the full licen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lagShip installation is now finished. Remov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from the disk drive and keep it safe. Log into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inary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leave the su mod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(std. 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y to use the FlagShip development system. Pleas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 first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fsman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the Uni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sections are the REL (Release Notes) and 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). The Release Notes are available also in html forma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 in RelNotes.html, or in ASCII forma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D-ROM directory and on your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FSsrc/manual/relnotes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very familiar with Xbase programming yet,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NG (Language) and study the complete programming examp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vanced programmer, the chapter QRF (quick referenc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and the reference part (CMD and FUN) describes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unctions, including the differences (if any) to other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ux users: For your convenience, a printed manual (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 is available for purchase from your dealer. The printed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(except of the Demo) for all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stalled by 'FSinstCD' (or via rpm on Linux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lectively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Suninstall -e           (using English messages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Suninstall -d           (using Germa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support is for free during the initial period for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o join it, fill in and return the registration card (the REG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in the installation directory or in /usr/FSsrc)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Demo. You may contact your local distributor or multi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phone or fax. Preferably use the Support Request form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of the on-line manual or on the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suppreq.doc or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FlagShip package is very similar to the hand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 package like Clipper, cc etc. Please se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r in the FlagShip on-line manual (see "man fsman"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The most important chapters are REL, FSC and LNG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~/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p /usr/FSsrc/fsadr* .       (a smal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lagShip fsadr*.prg -omytest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./mytest           (or newfswin, newfsterm ins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additional hints in /usr/FSsrc/docu directo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application, you should check the ac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tty, TERM, ttymap etc.) according to chapt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sections FSC and REL, and the configuration file /et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onfig. If the colors or special keys work other than expect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YS or use the semi-automatic checking program fscheck.pr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usr/FSsrc directory. Copy it into your working directo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It will check and display the input and output mapp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/usr/home/john                   (or simple c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lagShip fscheck.prg             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TERM=FSansi ; export TERM           (see releas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xport FSTERM=fslinux               (for Linux, se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/a.out                             -or to do it automatical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./a.out                   (sets the terminal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x systems not available on this CD-ROM, FlagShip demos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available on floppies or tape for a nominal fee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++49-89) 641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+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o frequently check the faqsupp.txt file on Internet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tton on the home page, or by  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ultisoft/flagship/support directory) for actual h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